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5606"/>
      </w:tblGrid>
      <w:tr>
        <w:trPr>
          <w:cantSplit w:val="true"/>
        </w:trPr>
        <w:tc>
          <w:tcPr>
            <w:tcW w:w="4816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6835</wp:posOffset>
                      </wp:positionV>
                      <wp:extent cx="1090930" cy="118364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1183680"/>
                                <a:chOff x="0" y="0"/>
                                <a:chExt cx="1090800" cy="11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720" y="784080"/>
                                  <a:ext cx="383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3" h="202">
                                      <a:moveTo>
                                        <a:pt x="763" y="115"/>
                                      </a:moveTo>
                                      <a:lnTo>
                                        <a:pt x="595" y="202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37" y="163"/>
                                      </a:lnTo>
                                      <a:lnTo>
                                        <a:pt x="389" y="158"/>
                                      </a:lnTo>
                                      <a:lnTo>
                                        <a:pt x="336" y="163"/>
                                      </a:lnTo>
                                      <a:lnTo>
                                        <a:pt x="279" y="173"/>
                                      </a:lnTo>
                                      <a:lnTo>
                                        <a:pt x="226" y="182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154" y="43"/>
                                      </a:lnTo>
                                      <a:lnTo>
                                        <a:pt x="202" y="29"/>
                                      </a:lnTo>
                                      <a:lnTo>
                                        <a:pt x="245" y="14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518" y="14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614" y="43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715" y="86"/>
                                      </a:lnTo>
                                      <a:lnTo>
                                        <a:pt x="76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62520"/>
                                  <a:ext cx="692280" cy="62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7" h="1282">
                                      <a:moveTo>
                                        <a:pt x="1377" y="538"/>
                                      </a:moveTo>
                                      <a:lnTo>
                                        <a:pt x="1377" y="749"/>
                                      </a:lnTo>
                                      <a:lnTo>
                                        <a:pt x="1358" y="745"/>
                                      </a:lnTo>
                                      <a:lnTo>
                                        <a:pt x="1334" y="740"/>
                                      </a:lnTo>
                                      <a:lnTo>
                                        <a:pt x="1319" y="730"/>
                                      </a:lnTo>
                                      <a:lnTo>
                                        <a:pt x="1300" y="716"/>
                                      </a:lnTo>
                                      <a:lnTo>
                                        <a:pt x="1291" y="701"/>
                                      </a:lnTo>
                                      <a:lnTo>
                                        <a:pt x="1281" y="682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1" y="644"/>
                                      </a:lnTo>
                                      <a:lnTo>
                                        <a:pt x="1271" y="624"/>
                                      </a:lnTo>
                                      <a:lnTo>
                                        <a:pt x="1281" y="605"/>
                                      </a:lnTo>
                                      <a:lnTo>
                                        <a:pt x="1291" y="586"/>
                                      </a:lnTo>
                                      <a:lnTo>
                                        <a:pt x="1300" y="572"/>
                                      </a:lnTo>
                                      <a:lnTo>
                                        <a:pt x="1319" y="557"/>
                                      </a:lnTo>
                                      <a:lnTo>
                                        <a:pt x="1334" y="548"/>
                                      </a:lnTo>
                                      <a:lnTo>
                                        <a:pt x="1358" y="543"/>
                                      </a:lnTo>
                                      <a:lnTo>
                                        <a:pt x="1377" y="538"/>
                                      </a:lnTo>
                                      <a:close/>
                                      <a:moveTo>
                                        <a:pt x="1377" y="552"/>
                                      </a:moveTo>
                                      <a:lnTo>
                                        <a:pt x="1377" y="735"/>
                                      </a:lnTo>
                                      <a:lnTo>
                                        <a:pt x="1358" y="735"/>
                                      </a:lnTo>
                                      <a:lnTo>
                                        <a:pt x="1339" y="730"/>
                                      </a:lnTo>
                                      <a:lnTo>
                                        <a:pt x="1324" y="721"/>
                                      </a:lnTo>
                                      <a:lnTo>
                                        <a:pt x="1310" y="711"/>
                                      </a:lnTo>
                                      <a:lnTo>
                                        <a:pt x="1295" y="697"/>
                                      </a:lnTo>
                                      <a:lnTo>
                                        <a:pt x="1291" y="677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1" y="644"/>
                                      </a:lnTo>
                                      <a:lnTo>
                                        <a:pt x="1281" y="624"/>
                                      </a:lnTo>
                                      <a:lnTo>
                                        <a:pt x="1291" y="605"/>
                                      </a:lnTo>
                                      <a:lnTo>
                                        <a:pt x="1295" y="591"/>
                                      </a:lnTo>
                                      <a:lnTo>
                                        <a:pt x="1310" y="576"/>
                                      </a:lnTo>
                                      <a:lnTo>
                                        <a:pt x="1324" y="567"/>
                                      </a:lnTo>
                                      <a:lnTo>
                                        <a:pt x="1339" y="557"/>
                                      </a:lnTo>
                                      <a:lnTo>
                                        <a:pt x="1358" y="552"/>
                                      </a:lnTo>
                                      <a:lnTo>
                                        <a:pt x="1377" y="552"/>
                                      </a:lnTo>
                                      <a:close/>
                                      <a:moveTo>
                                        <a:pt x="1377" y="461"/>
                                      </a:moveTo>
                                      <a:lnTo>
                                        <a:pt x="1377" y="826"/>
                                      </a:lnTo>
                                      <a:lnTo>
                                        <a:pt x="1339" y="826"/>
                                      </a:lnTo>
                                      <a:lnTo>
                                        <a:pt x="1305" y="812"/>
                                      </a:lnTo>
                                      <a:lnTo>
                                        <a:pt x="1276" y="797"/>
                                      </a:lnTo>
                                      <a:lnTo>
                                        <a:pt x="1247" y="773"/>
                                      </a:lnTo>
                                      <a:lnTo>
                                        <a:pt x="1223" y="745"/>
                                      </a:lnTo>
                                      <a:lnTo>
                                        <a:pt x="1209" y="716"/>
                                      </a:lnTo>
                                      <a:lnTo>
                                        <a:pt x="1195" y="682"/>
                                      </a:lnTo>
                                      <a:lnTo>
                                        <a:pt x="1190" y="644"/>
                                      </a:lnTo>
                                      <a:lnTo>
                                        <a:pt x="1195" y="605"/>
                                      </a:lnTo>
                                      <a:lnTo>
                                        <a:pt x="1209" y="572"/>
                                      </a:lnTo>
                                      <a:lnTo>
                                        <a:pt x="1223" y="543"/>
                                      </a:lnTo>
                                      <a:lnTo>
                                        <a:pt x="1247" y="514"/>
                                      </a:lnTo>
                                      <a:lnTo>
                                        <a:pt x="1276" y="490"/>
                                      </a:lnTo>
                                      <a:lnTo>
                                        <a:pt x="1305" y="476"/>
                                      </a:lnTo>
                                      <a:lnTo>
                                        <a:pt x="1339" y="461"/>
                                      </a:lnTo>
                                      <a:lnTo>
                                        <a:pt x="1377" y="461"/>
                                      </a:lnTo>
                                      <a:close/>
                                      <a:moveTo>
                                        <a:pt x="1377" y="442"/>
                                      </a:moveTo>
                                      <a:lnTo>
                                        <a:pt x="1377" y="845"/>
                                      </a:lnTo>
                                      <a:lnTo>
                                        <a:pt x="1334" y="845"/>
                                      </a:lnTo>
                                      <a:lnTo>
                                        <a:pt x="1295" y="831"/>
                                      </a:lnTo>
                                      <a:lnTo>
                                        <a:pt x="1262" y="812"/>
                                      </a:lnTo>
                                      <a:lnTo>
                                        <a:pt x="1228" y="788"/>
                                      </a:lnTo>
                                      <a:lnTo>
                                        <a:pt x="1204" y="759"/>
                                      </a:lnTo>
                                      <a:lnTo>
                                        <a:pt x="1185" y="721"/>
                                      </a:lnTo>
                                      <a:lnTo>
                                        <a:pt x="1176" y="682"/>
                                      </a:lnTo>
                                      <a:lnTo>
                                        <a:pt x="1171" y="644"/>
                                      </a:lnTo>
                                      <a:lnTo>
                                        <a:pt x="1176" y="605"/>
                                      </a:lnTo>
                                      <a:lnTo>
                                        <a:pt x="1185" y="567"/>
                                      </a:lnTo>
                                      <a:lnTo>
                                        <a:pt x="1204" y="528"/>
                                      </a:lnTo>
                                      <a:lnTo>
                                        <a:pt x="1228" y="500"/>
                                      </a:lnTo>
                                      <a:lnTo>
                                        <a:pt x="1262" y="476"/>
                                      </a:lnTo>
                                      <a:lnTo>
                                        <a:pt x="1295" y="456"/>
                                      </a:lnTo>
                                      <a:lnTo>
                                        <a:pt x="1334" y="447"/>
                                      </a:lnTo>
                                      <a:lnTo>
                                        <a:pt x="1377" y="442"/>
                                      </a:lnTo>
                                      <a:close/>
                                      <a:moveTo>
                                        <a:pt x="1377" y="365"/>
                                      </a:moveTo>
                                      <a:lnTo>
                                        <a:pt x="1377" y="922"/>
                                      </a:lnTo>
                                      <a:lnTo>
                                        <a:pt x="1348" y="917"/>
                                      </a:lnTo>
                                      <a:lnTo>
                                        <a:pt x="1319" y="917"/>
                                      </a:lnTo>
                                      <a:lnTo>
                                        <a:pt x="1291" y="908"/>
                                      </a:lnTo>
                                      <a:lnTo>
                                        <a:pt x="1267" y="898"/>
                                      </a:lnTo>
                                      <a:lnTo>
                                        <a:pt x="1243" y="889"/>
                                      </a:lnTo>
                                      <a:lnTo>
                                        <a:pt x="1219" y="874"/>
                                      </a:lnTo>
                                      <a:lnTo>
                                        <a:pt x="1195" y="860"/>
                                      </a:lnTo>
                                      <a:lnTo>
                                        <a:pt x="1176" y="84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42" y="797"/>
                                      </a:lnTo>
                                      <a:lnTo>
                                        <a:pt x="1128" y="773"/>
                                      </a:lnTo>
                                      <a:lnTo>
                                        <a:pt x="1113" y="749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1099" y="701"/>
                                      </a:lnTo>
                                      <a:lnTo>
                                        <a:pt x="1094" y="672"/>
                                      </a:lnTo>
                                      <a:lnTo>
                                        <a:pt x="1094" y="644"/>
                                      </a:lnTo>
                                      <a:lnTo>
                                        <a:pt x="1094" y="615"/>
                                      </a:lnTo>
                                      <a:lnTo>
                                        <a:pt x="1099" y="586"/>
                                      </a:lnTo>
                                      <a:lnTo>
                                        <a:pt x="1104" y="562"/>
                                      </a:lnTo>
                                      <a:lnTo>
                                        <a:pt x="1113" y="538"/>
                                      </a:lnTo>
                                      <a:lnTo>
                                        <a:pt x="1128" y="509"/>
                                      </a:lnTo>
                                      <a:lnTo>
                                        <a:pt x="1142" y="490"/>
                                      </a:lnTo>
                                      <a:lnTo>
                                        <a:pt x="1156" y="466"/>
                                      </a:lnTo>
                                      <a:lnTo>
                                        <a:pt x="1176" y="447"/>
                                      </a:lnTo>
                                      <a:lnTo>
                                        <a:pt x="1195" y="428"/>
                                      </a:lnTo>
                                      <a:lnTo>
                                        <a:pt x="1219" y="413"/>
                                      </a:lnTo>
                                      <a:lnTo>
                                        <a:pt x="1243" y="399"/>
                                      </a:lnTo>
                                      <a:lnTo>
                                        <a:pt x="1267" y="389"/>
                                      </a:lnTo>
                                      <a:lnTo>
                                        <a:pt x="1291" y="380"/>
                                      </a:lnTo>
                                      <a:lnTo>
                                        <a:pt x="1319" y="370"/>
                                      </a:lnTo>
                                      <a:lnTo>
                                        <a:pt x="1348" y="370"/>
                                      </a:lnTo>
                                      <a:lnTo>
                                        <a:pt x="1377" y="365"/>
                                      </a:lnTo>
                                      <a:close/>
                                      <a:moveTo>
                                        <a:pt x="1377" y="327"/>
                                      </a:moveTo>
                                      <a:lnTo>
                                        <a:pt x="1377" y="961"/>
                                      </a:lnTo>
                                      <a:lnTo>
                                        <a:pt x="1343" y="961"/>
                                      </a:lnTo>
                                      <a:lnTo>
                                        <a:pt x="1310" y="956"/>
                                      </a:lnTo>
                                      <a:lnTo>
                                        <a:pt x="1281" y="946"/>
                                      </a:lnTo>
                                      <a:lnTo>
                                        <a:pt x="1252" y="937"/>
                                      </a:lnTo>
                                      <a:lnTo>
                                        <a:pt x="1223" y="922"/>
                                      </a:lnTo>
                                      <a:lnTo>
                                        <a:pt x="1195" y="908"/>
                                      </a:lnTo>
                                      <a:lnTo>
                                        <a:pt x="1171" y="889"/>
                                      </a:lnTo>
                                      <a:lnTo>
                                        <a:pt x="1147" y="869"/>
                                      </a:lnTo>
                                      <a:lnTo>
                                        <a:pt x="1128" y="845"/>
                                      </a:lnTo>
                                      <a:lnTo>
                                        <a:pt x="1108" y="821"/>
                                      </a:lnTo>
                                      <a:lnTo>
                                        <a:pt x="1089" y="793"/>
                                      </a:lnTo>
                                      <a:lnTo>
                                        <a:pt x="1080" y="769"/>
                                      </a:lnTo>
                                      <a:lnTo>
                                        <a:pt x="1065" y="740"/>
                                      </a:lnTo>
                                      <a:lnTo>
                                        <a:pt x="1060" y="706"/>
                                      </a:lnTo>
                                      <a:lnTo>
                                        <a:pt x="1056" y="677"/>
                                      </a:lnTo>
                                      <a:lnTo>
                                        <a:pt x="1051" y="644"/>
                                      </a:lnTo>
                                      <a:lnTo>
                                        <a:pt x="1056" y="610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65" y="548"/>
                                      </a:lnTo>
                                      <a:lnTo>
                                        <a:pt x="1080" y="519"/>
                                      </a:lnTo>
                                      <a:lnTo>
                                        <a:pt x="1089" y="495"/>
                                      </a:lnTo>
                                      <a:lnTo>
                                        <a:pt x="1108" y="466"/>
                                      </a:lnTo>
                                      <a:lnTo>
                                        <a:pt x="1128" y="442"/>
                                      </a:lnTo>
                                      <a:lnTo>
                                        <a:pt x="1147" y="418"/>
                                      </a:lnTo>
                                      <a:lnTo>
                                        <a:pt x="1171" y="399"/>
                                      </a:lnTo>
                                      <a:lnTo>
                                        <a:pt x="1195" y="380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52" y="351"/>
                                      </a:lnTo>
                                      <a:lnTo>
                                        <a:pt x="1281" y="341"/>
                                      </a:lnTo>
                                      <a:lnTo>
                                        <a:pt x="1310" y="332"/>
                                      </a:lnTo>
                                      <a:lnTo>
                                        <a:pt x="1343" y="327"/>
                                      </a:lnTo>
                                      <a:lnTo>
                                        <a:pt x="1377" y="327"/>
                                      </a:lnTo>
                                      <a:close/>
                                      <a:moveTo>
                                        <a:pt x="1377" y="264"/>
                                      </a:moveTo>
                                      <a:lnTo>
                                        <a:pt x="1377" y="1023"/>
                                      </a:lnTo>
                                      <a:lnTo>
                                        <a:pt x="1339" y="1018"/>
                                      </a:lnTo>
                                      <a:lnTo>
                                        <a:pt x="1300" y="1013"/>
                                      </a:lnTo>
                                      <a:lnTo>
                                        <a:pt x="1262" y="1004"/>
                                      </a:lnTo>
                                      <a:lnTo>
                                        <a:pt x="1228" y="989"/>
                                      </a:lnTo>
                                      <a:lnTo>
                                        <a:pt x="1195" y="975"/>
                                      </a:lnTo>
                                      <a:lnTo>
                                        <a:pt x="1161" y="956"/>
                                      </a:lnTo>
                                      <a:lnTo>
                                        <a:pt x="1132" y="937"/>
                                      </a:lnTo>
                                      <a:lnTo>
                                        <a:pt x="1108" y="913"/>
                                      </a:lnTo>
                                      <a:lnTo>
                                        <a:pt x="1080" y="884"/>
                                      </a:lnTo>
                                      <a:lnTo>
                                        <a:pt x="1060" y="855"/>
                                      </a:lnTo>
                                      <a:lnTo>
                                        <a:pt x="1041" y="821"/>
                                      </a:lnTo>
                                      <a:lnTo>
                                        <a:pt x="1022" y="793"/>
                                      </a:lnTo>
                                      <a:lnTo>
                                        <a:pt x="1012" y="754"/>
                                      </a:lnTo>
                                      <a:lnTo>
                                        <a:pt x="1003" y="721"/>
                                      </a:lnTo>
                                      <a:lnTo>
                                        <a:pt x="993" y="682"/>
                                      </a:lnTo>
                                      <a:lnTo>
                                        <a:pt x="993" y="644"/>
                                      </a:lnTo>
                                      <a:lnTo>
                                        <a:pt x="993" y="605"/>
                                      </a:lnTo>
                                      <a:lnTo>
                                        <a:pt x="1003" y="567"/>
                                      </a:lnTo>
                                      <a:lnTo>
                                        <a:pt x="1012" y="533"/>
                                      </a:lnTo>
                                      <a:lnTo>
                                        <a:pt x="1022" y="495"/>
                                      </a:lnTo>
                                      <a:lnTo>
                                        <a:pt x="1041" y="466"/>
                                      </a:lnTo>
                                      <a:lnTo>
                                        <a:pt x="1060" y="432"/>
                                      </a:lnTo>
                                      <a:lnTo>
                                        <a:pt x="1080" y="404"/>
                                      </a:lnTo>
                                      <a:lnTo>
                                        <a:pt x="1108" y="375"/>
                                      </a:lnTo>
                                      <a:lnTo>
                                        <a:pt x="1132" y="351"/>
                                      </a:lnTo>
                                      <a:lnTo>
                                        <a:pt x="1161" y="332"/>
                                      </a:lnTo>
                                      <a:lnTo>
                                        <a:pt x="1195" y="312"/>
                                      </a:lnTo>
                                      <a:lnTo>
                                        <a:pt x="1228" y="298"/>
                                      </a:lnTo>
                                      <a:lnTo>
                                        <a:pt x="1262" y="284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39" y="269"/>
                                      </a:lnTo>
                                      <a:lnTo>
                                        <a:pt x="1377" y="264"/>
                                      </a:lnTo>
                                      <a:close/>
                                      <a:moveTo>
                                        <a:pt x="1377" y="207"/>
                                      </a:moveTo>
                                      <a:lnTo>
                                        <a:pt x="1377" y="1081"/>
                                      </a:lnTo>
                                      <a:lnTo>
                                        <a:pt x="1334" y="1081"/>
                                      </a:lnTo>
                                      <a:lnTo>
                                        <a:pt x="1286" y="1076"/>
                                      </a:lnTo>
                                      <a:lnTo>
                                        <a:pt x="1247" y="1061"/>
                                      </a:lnTo>
                                      <a:lnTo>
                                        <a:pt x="1204" y="1047"/>
                                      </a:lnTo>
                                      <a:lnTo>
                                        <a:pt x="1166" y="1028"/>
                                      </a:lnTo>
                                      <a:lnTo>
                                        <a:pt x="1128" y="1009"/>
                                      </a:lnTo>
                                      <a:lnTo>
                                        <a:pt x="1094" y="985"/>
                                      </a:lnTo>
                                      <a:lnTo>
                                        <a:pt x="1065" y="956"/>
                                      </a:lnTo>
                                      <a:lnTo>
                                        <a:pt x="1036" y="922"/>
                                      </a:lnTo>
                                      <a:lnTo>
                                        <a:pt x="1008" y="889"/>
                                      </a:lnTo>
                                      <a:lnTo>
                                        <a:pt x="988" y="855"/>
                                      </a:lnTo>
                                      <a:lnTo>
                                        <a:pt x="969" y="817"/>
                                      </a:lnTo>
                                      <a:lnTo>
                                        <a:pt x="955" y="773"/>
                                      </a:lnTo>
                                      <a:lnTo>
                                        <a:pt x="941" y="730"/>
                                      </a:lnTo>
                                      <a:lnTo>
                                        <a:pt x="936" y="687"/>
                                      </a:lnTo>
                                      <a:lnTo>
                                        <a:pt x="931" y="644"/>
                                      </a:lnTo>
                                      <a:lnTo>
                                        <a:pt x="936" y="600"/>
                                      </a:lnTo>
                                      <a:lnTo>
                                        <a:pt x="941" y="557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69" y="471"/>
                                      </a:lnTo>
                                      <a:lnTo>
                                        <a:pt x="988" y="432"/>
                                      </a:lnTo>
                                      <a:lnTo>
                                        <a:pt x="1008" y="399"/>
                                      </a:lnTo>
                                      <a:lnTo>
                                        <a:pt x="1036" y="365"/>
                                      </a:lnTo>
                                      <a:lnTo>
                                        <a:pt x="1065" y="332"/>
                                      </a:lnTo>
                                      <a:lnTo>
                                        <a:pt x="1094" y="303"/>
                                      </a:lnTo>
                                      <a:lnTo>
                                        <a:pt x="1128" y="279"/>
                                      </a:lnTo>
                                      <a:lnTo>
                                        <a:pt x="1166" y="260"/>
                                      </a:lnTo>
                                      <a:lnTo>
                                        <a:pt x="1204" y="240"/>
                                      </a:lnTo>
                                      <a:lnTo>
                                        <a:pt x="1247" y="226"/>
                                      </a:lnTo>
                                      <a:lnTo>
                                        <a:pt x="1286" y="212"/>
                                      </a:lnTo>
                                      <a:lnTo>
                                        <a:pt x="1334" y="207"/>
                                      </a:lnTo>
                                      <a:lnTo>
                                        <a:pt x="1377" y="207"/>
                                      </a:lnTo>
                                      <a:close/>
                                      <a:moveTo>
                                        <a:pt x="1377" y="178"/>
                                      </a:moveTo>
                                      <a:lnTo>
                                        <a:pt x="1377" y="1109"/>
                                      </a:lnTo>
                                      <a:lnTo>
                                        <a:pt x="1329" y="1105"/>
                                      </a:lnTo>
                                      <a:lnTo>
                                        <a:pt x="1281" y="1100"/>
                                      </a:lnTo>
                                      <a:lnTo>
                                        <a:pt x="1238" y="1085"/>
                                      </a:lnTo>
                                      <a:lnTo>
                                        <a:pt x="1195" y="1071"/>
                                      </a:lnTo>
                                      <a:lnTo>
                                        <a:pt x="1152" y="1052"/>
                                      </a:lnTo>
                                      <a:lnTo>
                                        <a:pt x="1113" y="1028"/>
                                      </a:lnTo>
                                      <a:lnTo>
                                        <a:pt x="1075" y="999"/>
                                      </a:lnTo>
                                      <a:lnTo>
                                        <a:pt x="1041" y="970"/>
                                      </a:lnTo>
                                      <a:lnTo>
                                        <a:pt x="1012" y="937"/>
                                      </a:lnTo>
                                      <a:lnTo>
                                        <a:pt x="984" y="903"/>
                                      </a:lnTo>
                                      <a:lnTo>
                                        <a:pt x="960" y="865"/>
                                      </a:lnTo>
                                      <a:lnTo>
                                        <a:pt x="941" y="826"/>
                                      </a:lnTo>
                                      <a:lnTo>
                                        <a:pt x="921" y="783"/>
                                      </a:lnTo>
                                      <a:lnTo>
                                        <a:pt x="912" y="735"/>
                                      </a:lnTo>
                                      <a:lnTo>
                                        <a:pt x="902" y="692"/>
                                      </a:lnTo>
                                      <a:lnTo>
                                        <a:pt x="902" y="644"/>
                                      </a:lnTo>
                                      <a:lnTo>
                                        <a:pt x="902" y="596"/>
                                      </a:lnTo>
                                      <a:lnTo>
                                        <a:pt x="912" y="552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41" y="461"/>
                                      </a:lnTo>
                                      <a:lnTo>
                                        <a:pt x="960" y="423"/>
                                      </a:lnTo>
                                      <a:lnTo>
                                        <a:pt x="984" y="384"/>
                                      </a:lnTo>
                                      <a:lnTo>
                                        <a:pt x="1012" y="351"/>
                                      </a:lnTo>
                                      <a:lnTo>
                                        <a:pt x="1041" y="317"/>
                                      </a:lnTo>
                                      <a:lnTo>
                                        <a:pt x="1075" y="288"/>
                                      </a:lnTo>
                                      <a:lnTo>
                                        <a:pt x="1113" y="260"/>
                                      </a:lnTo>
                                      <a:lnTo>
                                        <a:pt x="1152" y="236"/>
                                      </a:lnTo>
                                      <a:lnTo>
                                        <a:pt x="1195" y="216"/>
                                      </a:lnTo>
                                      <a:lnTo>
                                        <a:pt x="1238" y="202"/>
                                      </a:lnTo>
                                      <a:lnTo>
                                        <a:pt x="1281" y="188"/>
                                      </a:lnTo>
                                      <a:lnTo>
                                        <a:pt x="1329" y="183"/>
                                      </a:lnTo>
                                      <a:lnTo>
                                        <a:pt x="1377" y="178"/>
                                      </a:lnTo>
                                      <a:close/>
                                      <a:moveTo>
                                        <a:pt x="1377" y="5"/>
                                      </a:moveTo>
                                      <a:lnTo>
                                        <a:pt x="1377" y="1282"/>
                                      </a:lnTo>
                                      <a:lnTo>
                                        <a:pt x="1310" y="1282"/>
                                      </a:lnTo>
                                      <a:lnTo>
                                        <a:pt x="1247" y="1273"/>
                                      </a:lnTo>
                                      <a:lnTo>
                                        <a:pt x="1185" y="1253"/>
                                      </a:lnTo>
                                      <a:lnTo>
                                        <a:pt x="1123" y="1234"/>
                                      </a:lnTo>
                                      <a:lnTo>
                                        <a:pt x="1065" y="1205"/>
                                      </a:lnTo>
                                      <a:lnTo>
                                        <a:pt x="1012" y="1177"/>
                                      </a:lnTo>
                                      <a:lnTo>
                                        <a:pt x="960" y="1138"/>
                                      </a:lnTo>
                                      <a:lnTo>
                                        <a:pt x="917" y="1095"/>
                                      </a:lnTo>
                                      <a:lnTo>
                                        <a:pt x="873" y="1052"/>
                                      </a:lnTo>
                                      <a:lnTo>
                                        <a:pt x="835" y="1004"/>
                                      </a:lnTo>
                                      <a:lnTo>
                                        <a:pt x="801" y="951"/>
                                      </a:lnTo>
                                      <a:lnTo>
                                        <a:pt x="773" y="893"/>
                                      </a:lnTo>
                                      <a:lnTo>
                                        <a:pt x="753" y="836"/>
                                      </a:lnTo>
                                      <a:lnTo>
                                        <a:pt x="734" y="773"/>
                                      </a:lnTo>
                                      <a:lnTo>
                                        <a:pt x="725" y="711"/>
                                      </a:lnTo>
                                      <a:lnTo>
                                        <a:pt x="720" y="644"/>
                                      </a:lnTo>
                                      <a:lnTo>
                                        <a:pt x="725" y="576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53" y="452"/>
                                      </a:lnTo>
                                      <a:lnTo>
                                        <a:pt x="773" y="394"/>
                                      </a:lnTo>
                                      <a:lnTo>
                                        <a:pt x="801" y="336"/>
                                      </a:lnTo>
                                      <a:lnTo>
                                        <a:pt x="835" y="284"/>
                                      </a:lnTo>
                                      <a:lnTo>
                                        <a:pt x="873" y="236"/>
                                      </a:lnTo>
                                      <a:lnTo>
                                        <a:pt x="917" y="192"/>
                                      </a:lnTo>
                                      <a:lnTo>
                                        <a:pt x="960" y="149"/>
                                      </a:lnTo>
                                      <a:lnTo>
                                        <a:pt x="1012" y="111"/>
                                      </a:lnTo>
                                      <a:lnTo>
                                        <a:pt x="1065" y="82"/>
                                      </a:lnTo>
                                      <a:lnTo>
                                        <a:pt x="1123" y="53"/>
                                      </a:lnTo>
                                      <a:lnTo>
                                        <a:pt x="1185" y="34"/>
                                      </a:lnTo>
                                      <a:lnTo>
                                        <a:pt x="1247" y="15"/>
                                      </a:lnTo>
                                      <a:lnTo>
                                        <a:pt x="1310" y="5"/>
                                      </a:lnTo>
                                      <a:lnTo>
                                        <a:pt x="1377" y="5"/>
                                      </a:lnTo>
                                      <a:close/>
                                      <a:moveTo>
                                        <a:pt x="0" y="538"/>
                                      </a:moveTo>
                                      <a:lnTo>
                                        <a:pt x="0" y="749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39" y="740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87" y="701"/>
                                      </a:lnTo>
                                      <a:lnTo>
                                        <a:pt x="96" y="682"/>
                                      </a:lnTo>
                                      <a:lnTo>
                                        <a:pt x="106" y="663"/>
                                      </a:lnTo>
                                      <a:lnTo>
                                        <a:pt x="106" y="644"/>
                                      </a:lnTo>
                                      <a:lnTo>
                                        <a:pt x="106" y="620"/>
                                      </a:lnTo>
                                      <a:lnTo>
                                        <a:pt x="96" y="600"/>
                                      </a:lnTo>
                                      <a:lnTo>
                                        <a:pt x="87" y="586"/>
                                      </a:lnTo>
                                      <a:lnTo>
                                        <a:pt x="77" y="567"/>
                                      </a:lnTo>
                                      <a:lnTo>
                                        <a:pt x="58" y="557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0" y="538"/>
                                      </a:lnTo>
                                      <a:close/>
                                      <a:moveTo>
                                        <a:pt x="0" y="548"/>
                                      </a:moveTo>
                                      <a:lnTo>
                                        <a:pt x="0" y="735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39" y="730"/>
                                      </a:lnTo>
                                      <a:lnTo>
                                        <a:pt x="53" y="721"/>
                                      </a:lnTo>
                                      <a:lnTo>
                                        <a:pt x="68" y="706"/>
                                      </a:lnTo>
                                      <a:lnTo>
                                        <a:pt x="82" y="697"/>
                                      </a:lnTo>
                                      <a:lnTo>
                                        <a:pt x="87" y="677"/>
                                      </a:lnTo>
                                      <a:lnTo>
                                        <a:pt x="96" y="663"/>
                                      </a:lnTo>
                                      <a:lnTo>
                                        <a:pt x="96" y="644"/>
                                      </a:lnTo>
                                      <a:lnTo>
                                        <a:pt x="96" y="624"/>
                                      </a:lnTo>
                                      <a:lnTo>
                                        <a:pt x="87" y="605"/>
                                      </a:lnTo>
                                      <a:lnTo>
                                        <a:pt x="82" y="591"/>
                                      </a:lnTo>
                                      <a:lnTo>
                                        <a:pt x="68" y="576"/>
                                      </a:lnTo>
                                      <a:lnTo>
                                        <a:pt x="53" y="567"/>
                                      </a:lnTo>
                                      <a:lnTo>
                                        <a:pt x="39" y="557"/>
                                      </a:lnTo>
                                      <a:lnTo>
                                        <a:pt x="20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  <a:moveTo>
                                        <a:pt x="0" y="456"/>
                                      </a:moveTo>
                                      <a:lnTo>
                                        <a:pt x="0" y="826"/>
                                      </a:lnTo>
                                      <a:lnTo>
                                        <a:pt x="39" y="821"/>
                                      </a:lnTo>
                                      <a:lnTo>
                                        <a:pt x="72" y="812"/>
                                      </a:lnTo>
                                      <a:lnTo>
                                        <a:pt x="101" y="797"/>
                                      </a:lnTo>
                                      <a:lnTo>
                                        <a:pt x="130" y="773"/>
                                      </a:lnTo>
                                      <a:lnTo>
                                        <a:pt x="154" y="745"/>
                                      </a:lnTo>
                                      <a:lnTo>
                                        <a:pt x="168" y="716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87" y="644"/>
                                      </a:lnTo>
                                      <a:lnTo>
                                        <a:pt x="183" y="605"/>
                                      </a:lnTo>
                                      <a:lnTo>
                                        <a:pt x="168" y="572"/>
                                      </a:lnTo>
                                      <a:lnTo>
                                        <a:pt x="154" y="538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72" y="471"/>
                                      </a:lnTo>
                                      <a:lnTo>
                                        <a:pt x="39" y="461"/>
                                      </a:lnTo>
                                      <a:lnTo>
                                        <a:pt x="0" y="456"/>
                                      </a:lnTo>
                                      <a:close/>
                                      <a:moveTo>
                                        <a:pt x="0" y="442"/>
                                      </a:moveTo>
                                      <a:lnTo>
                                        <a:pt x="0" y="845"/>
                                      </a:lnTo>
                                      <a:lnTo>
                                        <a:pt x="44" y="841"/>
                                      </a:lnTo>
                                      <a:lnTo>
                                        <a:pt x="82" y="831"/>
                                      </a:lnTo>
                                      <a:lnTo>
                                        <a:pt x="116" y="81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73" y="754"/>
                                      </a:lnTo>
                                      <a:lnTo>
                                        <a:pt x="192" y="721"/>
                                      </a:lnTo>
                                      <a:lnTo>
                                        <a:pt x="202" y="682"/>
                                      </a:lnTo>
                                      <a:lnTo>
                                        <a:pt x="207" y="644"/>
                                      </a:lnTo>
                                      <a:lnTo>
                                        <a:pt x="202" y="600"/>
                                      </a:lnTo>
                                      <a:lnTo>
                                        <a:pt x="192" y="562"/>
                                      </a:lnTo>
                                      <a:lnTo>
                                        <a:pt x="173" y="528"/>
                                      </a:lnTo>
                                      <a:lnTo>
                                        <a:pt x="144" y="500"/>
                                      </a:lnTo>
                                      <a:lnTo>
                                        <a:pt x="116" y="476"/>
                                      </a:lnTo>
                                      <a:lnTo>
                                        <a:pt x="82" y="456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  <a:moveTo>
                                        <a:pt x="0" y="365"/>
                                      </a:moveTo>
                                      <a:lnTo>
                                        <a:pt x="0" y="922"/>
                                      </a:lnTo>
                                      <a:lnTo>
                                        <a:pt x="29" y="917"/>
                                      </a:lnTo>
                                      <a:lnTo>
                                        <a:pt x="58" y="913"/>
                                      </a:lnTo>
                                      <a:lnTo>
                                        <a:pt x="87" y="908"/>
                                      </a:lnTo>
                                      <a:lnTo>
                                        <a:pt x="111" y="898"/>
                                      </a:lnTo>
                                      <a:lnTo>
                                        <a:pt x="135" y="889"/>
                                      </a:lnTo>
                                      <a:lnTo>
                                        <a:pt x="159" y="874"/>
                                      </a:lnTo>
                                      <a:lnTo>
                                        <a:pt x="183" y="855"/>
                                      </a:lnTo>
                                      <a:lnTo>
                                        <a:pt x="202" y="841"/>
                                      </a:lnTo>
                                      <a:lnTo>
                                        <a:pt x="221" y="821"/>
                                      </a:lnTo>
                                      <a:lnTo>
                                        <a:pt x="235" y="797"/>
                                      </a:lnTo>
                                      <a:lnTo>
                                        <a:pt x="250" y="773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74" y="725"/>
                                      </a:lnTo>
                                      <a:lnTo>
                                        <a:pt x="279" y="697"/>
                                      </a:lnTo>
                                      <a:lnTo>
                                        <a:pt x="283" y="672"/>
                                      </a:lnTo>
                                      <a:lnTo>
                                        <a:pt x="283" y="644"/>
                                      </a:lnTo>
                                      <a:lnTo>
                                        <a:pt x="283" y="615"/>
                                      </a:lnTo>
                                      <a:lnTo>
                                        <a:pt x="279" y="586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64" y="533"/>
                                      </a:lnTo>
                                      <a:lnTo>
                                        <a:pt x="250" y="509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21" y="466"/>
                                      </a:lnTo>
                                      <a:lnTo>
                                        <a:pt x="202" y="447"/>
                                      </a:lnTo>
                                      <a:lnTo>
                                        <a:pt x="183" y="428"/>
                                      </a:lnTo>
                                      <a:lnTo>
                                        <a:pt x="159" y="413"/>
                                      </a:lnTo>
                                      <a:lnTo>
                                        <a:pt x="135" y="399"/>
                                      </a:lnTo>
                                      <a:lnTo>
                                        <a:pt x="111" y="389"/>
                                      </a:lnTo>
                                      <a:lnTo>
                                        <a:pt x="87" y="38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0" y="365"/>
                                      </a:lnTo>
                                      <a:close/>
                                      <a:moveTo>
                                        <a:pt x="0" y="327"/>
                                      </a:moveTo>
                                      <a:lnTo>
                                        <a:pt x="0" y="961"/>
                                      </a:lnTo>
                                      <a:lnTo>
                                        <a:pt x="34" y="961"/>
                                      </a:lnTo>
                                      <a:lnTo>
                                        <a:pt x="68" y="956"/>
                                      </a:lnTo>
                                      <a:lnTo>
                                        <a:pt x="96" y="946"/>
                                      </a:lnTo>
                                      <a:lnTo>
                                        <a:pt x="125" y="937"/>
                                      </a:lnTo>
                                      <a:lnTo>
                                        <a:pt x="154" y="922"/>
                                      </a:lnTo>
                                      <a:lnTo>
                                        <a:pt x="183" y="908"/>
                                      </a:lnTo>
                                      <a:lnTo>
                                        <a:pt x="207" y="889"/>
                                      </a:lnTo>
                                      <a:lnTo>
                                        <a:pt x="231" y="869"/>
                                      </a:lnTo>
                                      <a:lnTo>
                                        <a:pt x="250" y="845"/>
                                      </a:lnTo>
                                      <a:lnTo>
                                        <a:pt x="269" y="821"/>
                                      </a:lnTo>
                                      <a:lnTo>
                                        <a:pt x="288" y="793"/>
                                      </a:lnTo>
                                      <a:lnTo>
                                        <a:pt x="298" y="769"/>
                                      </a:lnTo>
                                      <a:lnTo>
                                        <a:pt x="312" y="735"/>
                                      </a:lnTo>
                                      <a:lnTo>
                                        <a:pt x="317" y="706"/>
                                      </a:lnTo>
                                      <a:lnTo>
                                        <a:pt x="322" y="677"/>
                                      </a:lnTo>
                                      <a:lnTo>
                                        <a:pt x="327" y="644"/>
                                      </a:lnTo>
                                      <a:lnTo>
                                        <a:pt x="322" y="610"/>
                                      </a:lnTo>
                                      <a:lnTo>
                                        <a:pt x="317" y="581"/>
                                      </a:lnTo>
                                      <a:lnTo>
                                        <a:pt x="312" y="548"/>
                                      </a:lnTo>
                                      <a:lnTo>
                                        <a:pt x="298" y="519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69" y="466"/>
                                      </a:lnTo>
                                      <a:lnTo>
                                        <a:pt x="250" y="442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07" y="399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154" y="365"/>
                                      </a:lnTo>
                                      <a:lnTo>
                                        <a:pt x="125" y="35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34" y="327"/>
                                      </a:lnTo>
                                      <a:lnTo>
                                        <a:pt x="0" y="327"/>
                                      </a:lnTo>
                                      <a:close/>
                                      <a:moveTo>
                                        <a:pt x="0" y="264"/>
                                      </a:moveTo>
                                      <a:lnTo>
                                        <a:pt x="0" y="1018"/>
                                      </a:lnTo>
                                      <a:lnTo>
                                        <a:pt x="39" y="1018"/>
                                      </a:lnTo>
                                      <a:lnTo>
                                        <a:pt x="77" y="1013"/>
                                      </a:lnTo>
                                      <a:lnTo>
                                        <a:pt x="116" y="1004"/>
                                      </a:lnTo>
                                      <a:lnTo>
                                        <a:pt x="149" y="989"/>
                                      </a:lnTo>
                                      <a:lnTo>
                                        <a:pt x="183" y="975"/>
                                      </a:lnTo>
                                      <a:lnTo>
                                        <a:pt x="216" y="956"/>
                                      </a:lnTo>
                                      <a:lnTo>
                                        <a:pt x="245" y="932"/>
                                      </a:lnTo>
                                      <a:lnTo>
                                        <a:pt x="269" y="908"/>
                                      </a:lnTo>
                                      <a:lnTo>
                                        <a:pt x="298" y="884"/>
                                      </a:lnTo>
                                      <a:lnTo>
                                        <a:pt x="317" y="855"/>
                                      </a:lnTo>
                                      <a:lnTo>
                                        <a:pt x="336" y="821"/>
                                      </a:lnTo>
                                      <a:lnTo>
                                        <a:pt x="355" y="788"/>
                                      </a:lnTo>
                                      <a:lnTo>
                                        <a:pt x="365" y="754"/>
                                      </a:lnTo>
                                      <a:lnTo>
                                        <a:pt x="375" y="721"/>
                                      </a:lnTo>
                                      <a:lnTo>
                                        <a:pt x="384" y="682"/>
                                      </a:lnTo>
                                      <a:lnTo>
                                        <a:pt x="384" y="644"/>
                                      </a:lnTo>
                                      <a:lnTo>
                                        <a:pt x="384" y="605"/>
                                      </a:lnTo>
                                      <a:lnTo>
                                        <a:pt x="375" y="567"/>
                                      </a:lnTo>
                                      <a:lnTo>
                                        <a:pt x="365" y="528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336" y="461"/>
                                      </a:lnTo>
                                      <a:lnTo>
                                        <a:pt x="317" y="432"/>
                                      </a:lnTo>
                                      <a:lnTo>
                                        <a:pt x="298" y="404"/>
                                      </a:lnTo>
                                      <a:lnTo>
                                        <a:pt x="269" y="375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16" y="332"/>
                                      </a:lnTo>
                                      <a:lnTo>
                                        <a:pt x="183" y="312"/>
                                      </a:lnTo>
                                      <a:lnTo>
                                        <a:pt x="149" y="293"/>
                                      </a:lnTo>
                                      <a:lnTo>
                                        <a:pt x="116" y="284"/>
                                      </a:lnTo>
                                      <a:lnTo>
                                        <a:pt x="77" y="274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0" y="264"/>
                                      </a:lnTo>
                                      <a:close/>
                                      <a:moveTo>
                                        <a:pt x="0" y="202"/>
                                      </a:moveTo>
                                      <a:lnTo>
                                        <a:pt x="0" y="1081"/>
                                      </a:lnTo>
                                      <a:lnTo>
                                        <a:pt x="44" y="1081"/>
                                      </a:lnTo>
                                      <a:lnTo>
                                        <a:pt x="92" y="1071"/>
                                      </a:lnTo>
                                      <a:lnTo>
                                        <a:pt x="130" y="1061"/>
                                      </a:lnTo>
                                      <a:lnTo>
                                        <a:pt x="173" y="1047"/>
                                      </a:lnTo>
                                      <a:lnTo>
                                        <a:pt x="211" y="1028"/>
                                      </a:lnTo>
                                      <a:lnTo>
                                        <a:pt x="250" y="1009"/>
                                      </a:lnTo>
                                      <a:lnTo>
                                        <a:pt x="283" y="980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41" y="922"/>
                                      </a:lnTo>
                                      <a:lnTo>
                                        <a:pt x="370" y="889"/>
                                      </a:lnTo>
                                      <a:lnTo>
                                        <a:pt x="389" y="850"/>
                                      </a:lnTo>
                                      <a:lnTo>
                                        <a:pt x="408" y="812"/>
                                      </a:lnTo>
                                      <a:lnTo>
                                        <a:pt x="423" y="773"/>
                                      </a:lnTo>
                                      <a:lnTo>
                                        <a:pt x="437" y="730"/>
                                      </a:lnTo>
                                      <a:lnTo>
                                        <a:pt x="442" y="687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42" y="596"/>
                                      </a:lnTo>
                                      <a:lnTo>
                                        <a:pt x="437" y="552"/>
                                      </a:lnTo>
                                      <a:lnTo>
                                        <a:pt x="423" y="514"/>
                                      </a:lnTo>
                                      <a:lnTo>
                                        <a:pt x="408" y="471"/>
                                      </a:lnTo>
                                      <a:lnTo>
                                        <a:pt x="389" y="432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41" y="365"/>
                                      </a:lnTo>
                                      <a:lnTo>
                                        <a:pt x="312" y="332"/>
                                      </a:lnTo>
                                      <a:lnTo>
                                        <a:pt x="283" y="303"/>
                                      </a:lnTo>
                                      <a:lnTo>
                                        <a:pt x="250" y="27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173" y="240"/>
                                      </a:lnTo>
                                      <a:lnTo>
                                        <a:pt x="130" y="221"/>
                                      </a:lnTo>
                                      <a:lnTo>
                                        <a:pt x="92" y="212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0" y="202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105"/>
                                      </a:lnTo>
                                      <a:lnTo>
                                        <a:pt x="48" y="1105"/>
                                      </a:lnTo>
                                      <a:lnTo>
                                        <a:pt x="96" y="1095"/>
                                      </a:lnTo>
                                      <a:lnTo>
                                        <a:pt x="140" y="1085"/>
                                      </a:lnTo>
                                      <a:lnTo>
                                        <a:pt x="183" y="1071"/>
                                      </a:lnTo>
                                      <a:lnTo>
                                        <a:pt x="226" y="1052"/>
                                      </a:lnTo>
                                      <a:lnTo>
                                        <a:pt x="264" y="1028"/>
                                      </a:lnTo>
                                      <a:lnTo>
                                        <a:pt x="303" y="999"/>
                                      </a:lnTo>
                                      <a:lnTo>
                                        <a:pt x="336" y="970"/>
                                      </a:lnTo>
                                      <a:lnTo>
                                        <a:pt x="365" y="937"/>
                                      </a:lnTo>
                                      <a:lnTo>
                                        <a:pt x="394" y="903"/>
                                      </a:lnTo>
                                      <a:lnTo>
                                        <a:pt x="418" y="865"/>
                                      </a:lnTo>
                                      <a:lnTo>
                                        <a:pt x="437" y="821"/>
                                      </a:lnTo>
                                      <a:lnTo>
                                        <a:pt x="456" y="778"/>
                                      </a:lnTo>
                                      <a:lnTo>
                                        <a:pt x="466" y="735"/>
                                      </a:lnTo>
                                      <a:lnTo>
                                        <a:pt x="470" y="692"/>
                                      </a:lnTo>
                                      <a:lnTo>
                                        <a:pt x="475" y="644"/>
                                      </a:lnTo>
                                      <a:lnTo>
                                        <a:pt x="470" y="596"/>
                                      </a:lnTo>
                                      <a:lnTo>
                                        <a:pt x="466" y="548"/>
                                      </a:lnTo>
                                      <a:lnTo>
                                        <a:pt x="456" y="504"/>
                                      </a:lnTo>
                                      <a:lnTo>
                                        <a:pt x="437" y="461"/>
                                      </a:lnTo>
                                      <a:lnTo>
                                        <a:pt x="418" y="423"/>
                                      </a:lnTo>
                                      <a:lnTo>
                                        <a:pt x="394" y="384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03" y="284"/>
                                      </a:lnTo>
                                      <a:lnTo>
                                        <a:pt x="264" y="260"/>
                                      </a:lnTo>
                                      <a:lnTo>
                                        <a:pt x="226" y="236"/>
                                      </a:lnTo>
                                      <a:lnTo>
                                        <a:pt x="183" y="21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96" y="188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1282"/>
                                      </a:lnTo>
                                      <a:lnTo>
                                        <a:pt x="68" y="1282"/>
                                      </a:lnTo>
                                      <a:lnTo>
                                        <a:pt x="130" y="1268"/>
                                      </a:lnTo>
                                      <a:lnTo>
                                        <a:pt x="192" y="1253"/>
                                      </a:lnTo>
                                      <a:lnTo>
                                        <a:pt x="255" y="1234"/>
                                      </a:lnTo>
                                      <a:lnTo>
                                        <a:pt x="312" y="1205"/>
                                      </a:lnTo>
                                      <a:lnTo>
                                        <a:pt x="365" y="1172"/>
                                      </a:lnTo>
                                      <a:lnTo>
                                        <a:pt x="418" y="1138"/>
                                      </a:lnTo>
                                      <a:lnTo>
                                        <a:pt x="461" y="1095"/>
                                      </a:lnTo>
                                      <a:lnTo>
                                        <a:pt x="504" y="1052"/>
                                      </a:lnTo>
                                      <a:lnTo>
                                        <a:pt x="542" y="999"/>
                                      </a:lnTo>
                                      <a:lnTo>
                                        <a:pt x="576" y="946"/>
                                      </a:lnTo>
                                      <a:lnTo>
                                        <a:pt x="605" y="893"/>
                                      </a:lnTo>
                                      <a:lnTo>
                                        <a:pt x="624" y="831"/>
                                      </a:lnTo>
                                      <a:lnTo>
                                        <a:pt x="643" y="773"/>
                                      </a:lnTo>
                                      <a:lnTo>
                                        <a:pt x="653" y="706"/>
                                      </a:lnTo>
                                      <a:lnTo>
                                        <a:pt x="658" y="644"/>
                                      </a:lnTo>
                                      <a:lnTo>
                                        <a:pt x="653" y="576"/>
                                      </a:lnTo>
                                      <a:lnTo>
                                        <a:pt x="643" y="514"/>
                                      </a:lnTo>
                                      <a:lnTo>
                                        <a:pt x="624" y="452"/>
                                      </a:lnTo>
                                      <a:lnTo>
                                        <a:pt x="605" y="394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42" y="284"/>
                                      </a:lnTo>
                                      <a:lnTo>
                                        <a:pt x="504" y="236"/>
                                      </a:lnTo>
                                      <a:lnTo>
                                        <a:pt x="461" y="192"/>
                                      </a:lnTo>
                                      <a:lnTo>
                                        <a:pt x="418" y="149"/>
                                      </a:lnTo>
                                      <a:lnTo>
                                        <a:pt x="365" y="111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09080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2122">
                                      <a:moveTo>
                                        <a:pt x="1089" y="0"/>
                                      </a:moveTo>
                                      <a:lnTo>
                                        <a:pt x="1142" y="0"/>
                                      </a:lnTo>
                                      <a:lnTo>
                                        <a:pt x="1199" y="5"/>
                                      </a:lnTo>
                                      <a:lnTo>
                                        <a:pt x="1252" y="9"/>
                                      </a:lnTo>
                                      <a:lnTo>
                                        <a:pt x="1305" y="19"/>
                                      </a:lnTo>
                                      <a:lnTo>
                                        <a:pt x="1358" y="29"/>
                                      </a:lnTo>
                                      <a:lnTo>
                                        <a:pt x="1410" y="43"/>
                                      </a:lnTo>
                                      <a:lnTo>
                                        <a:pt x="1458" y="62"/>
                                      </a:lnTo>
                                      <a:lnTo>
                                        <a:pt x="1506" y="81"/>
                                      </a:lnTo>
                                      <a:lnTo>
                                        <a:pt x="1559" y="101"/>
                                      </a:lnTo>
                                      <a:lnTo>
                                        <a:pt x="1602" y="125"/>
                                      </a:lnTo>
                                      <a:lnTo>
                                        <a:pt x="1650" y="153"/>
                                      </a:lnTo>
                                      <a:lnTo>
                                        <a:pt x="1693" y="177"/>
                                      </a:lnTo>
                                      <a:lnTo>
                                        <a:pt x="1737" y="211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818" y="273"/>
                                      </a:lnTo>
                                      <a:lnTo>
                                        <a:pt x="1852" y="307"/>
                                      </a:lnTo>
                                      <a:lnTo>
                                        <a:pt x="1890" y="346"/>
                                      </a:lnTo>
                                      <a:lnTo>
                                        <a:pt x="1924" y="384"/>
                                      </a:lnTo>
                                      <a:lnTo>
                                        <a:pt x="1957" y="422"/>
                                      </a:lnTo>
                                      <a:lnTo>
                                        <a:pt x="1986" y="466"/>
                                      </a:lnTo>
                                      <a:lnTo>
                                        <a:pt x="2015" y="509"/>
                                      </a:lnTo>
                                      <a:lnTo>
                                        <a:pt x="2039" y="552"/>
                                      </a:lnTo>
                                      <a:lnTo>
                                        <a:pt x="2063" y="600"/>
                                      </a:lnTo>
                                      <a:lnTo>
                                        <a:pt x="2087" y="648"/>
                                      </a:lnTo>
                                      <a:lnTo>
                                        <a:pt x="2106" y="696"/>
                                      </a:lnTo>
                                      <a:lnTo>
                                        <a:pt x="2125" y="744"/>
                                      </a:lnTo>
                                      <a:lnTo>
                                        <a:pt x="2139" y="792"/>
                                      </a:lnTo>
                                      <a:lnTo>
                                        <a:pt x="2149" y="845"/>
                                      </a:lnTo>
                                      <a:lnTo>
                                        <a:pt x="2159" y="898"/>
                                      </a:lnTo>
                                      <a:lnTo>
                                        <a:pt x="2168" y="950"/>
                                      </a:lnTo>
                                      <a:lnTo>
                                        <a:pt x="2168" y="1003"/>
                                      </a:lnTo>
                                      <a:lnTo>
                                        <a:pt x="2173" y="1061"/>
                                      </a:lnTo>
                                      <a:lnTo>
                                        <a:pt x="2168" y="1114"/>
                                      </a:lnTo>
                                      <a:lnTo>
                                        <a:pt x="2168" y="1166"/>
                                      </a:lnTo>
                                      <a:lnTo>
                                        <a:pt x="2159" y="1219"/>
                                      </a:lnTo>
                                      <a:lnTo>
                                        <a:pt x="2149" y="1272"/>
                                      </a:lnTo>
                                      <a:lnTo>
                                        <a:pt x="2139" y="1325"/>
                                      </a:lnTo>
                                      <a:lnTo>
                                        <a:pt x="2125" y="1373"/>
                                      </a:lnTo>
                                      <a:lnTo>
                                        <a:pt x="2106" y="1421"/>
                                      </a:lnTo>
                                      <a:lnTo>
                                        <a:pt x="2087" y="1469"/>
                                      </a:lnTo>
                                      <a:lnTo>
                                        <a:pt x="2063" y="1517"/>
                                      </a:lnTo>
                                      <a:lnTo>
                                        <a:pt x="2039" y="1565"/>
                                      </a:lnTo>
                                      <a:lnTo>
                                        <a:pt x="2015" y="1608"/>
                                      </a:lnTo>
                                      <a:lnTo>
                                        <a:pt x="1986" y="1651"/>
                                      </a:lnTo>
                                      <a:lnTo>
                                        <a:pt x="1957" y="1695"/>
                                      </a:lnTo>
                                      <a:lnTo>
                                        <a:pt x="1924" y="1733"/>
                                      </a:lnTo>
                                      <a:lnTo>
                                        <a:pt x="1890" y="1771"/>
                                      </a:lnTo>
                                      <a:lnTo>
                                        <a:pt x="1852" y="1810"/>
                                      </a:lnTo>
                                      <a:lnTo>
                                        <a:pt x="1818" y="1843"/>
                                      </a:lnTo>
                                      <a:lnTo>
                                        <a:pt x="1775" y="1877"/>
                                      </a:lnTo>
                                      <a:lnTo>
                                        <a:pt x="1737" y="1911"/>
                                      </a:lnTo>
                                      <a:lnTo>
                                        <a:pt x="1693" y="1939"/>
                                      </a:lnTo>
                                      <a:lnTo>
                                        <a:pt x="1650" y="1968"/>
                                      </a:lnTo>
                                      <a:lnTo>
                                        <a:pt x="1602" y="1992"/>
                                      </a:lnTo>
                                      <a:lnTo>
                                        <a:pt x="1559" y="2016"/>
                                      </a:lnTo>
                                      <a:lnTo>
                                        <a:pt x="1506" y="2035"/>
                                      </a:lnTo>
                                      <a:lnTo>
                                        <a:pt x="1458" y="2055"/>
                                      </a:lnTo>
                                      <a:lnTo>
                                        <a:pt x="1410" y="2074"/>
                                      </a:lnTo>
                                      <a:lnTo>
                                        <a:pt x="1358" y="2088"/>
                                      </a:lnTo>
                                      <a:lnTo>
                                        <a:pt x="1305" y="2098"/>
                                      </a:lnTo>
                                      <a:lnTo>
                                        <a:pt x="1252" y="2107"/>
                                      </a:lnTo>
                                      <a:lnTo>
                                        <a:pt x="1199" y="2112"/>
                                      </a:lnTo>
                                      <a:lnTo>
                                        <a:pt x="1142" y="2117"/>
                                      </a:lnTo>
                                      <a:lnTo>
                                        <a:pt x="1089" y="2122"/>
                                      </a:lnTo>
                                      <a:lnTo>
                                        <a:pt x="1032" y="2117"/>
                                      </a:lnTo>
                                      <a:lnTo>
                                        <a:pt x="979" y="2112"/>
                                      </a:lnTo>
                                      <a:lnTo>
                                        <a:pt x="921" y="2107"/>
                                      </a:lnTo>
                                      <a:lnTo>
                                        <a:pt x="868" y="2098"/>
                                      </a:lnTo>
                                      <a:lnTo>
                                        <a:pt x="816" y="2088"/>
                                      </a:lnTo>
                                      <a:lnTo>
                                        <a:pt x="763" y="2074"/>
                                      </a:lnTo>
                                      <a:lnTo>
                                        <a:pt x="715" y="2055"/>
                                      </a:lnTo>
                                      <a:lnTo>
                                        <a:pt x="667" y="2035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571" y="1992"/>
                                      </a:lnTo>
                                      <a:lnTo>
                                        <a:pt x="523" y="1968"/>
                                      </a:lnTo>
                                      <a:lnTo>
                                        <a:pt x="480" y="1939"/>
                                      </a:lnTo>
                                      <a:lnTo>
                                        <a:pt x="437" y="1911"/>
                                      </a:lnTo>
                                      <a:lnTo>
                                        <a:pt x="398" y="1877"/>
                                      </a:lnTo>
                                      <a:lnTo>
                                        <a:pt x="360" y="1843"/>
                                      </a:lnTo>
                                      <a:lnTo>
                                        <a:pt x="322" y="1810"/>
                                      </a:lnTo>
                                      <a:lnTo>
                                        <a:pt x="283" y="1771"/>
                                      </a:lnTo>
                                      <a:lnTo>
                                        <a:pt x="250" y="1733"/>
                                      </a:lnTo>
                                      <a:lnTo>
                                        <a:pt x="216" y="1695"/>
                                      </a:lnTo>
                                      <a:lnTo>
                                        <a:pt x="187" y="1651"/>
                                      </a:lnTo>
                                      <a:lnTo>
                                        <a:pt x="159" y="1608"/>
                                      </a:lnTo>
                                      <a:lnTo>
                                        <a:pt x="135" y="1565"/>
                                      </a:lnTo>
                                      <a:lnTo>
                                        <a:pt x="111" y="1517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67" y="1421"/>
                                      </a:lnTo>
                                      <a:lnTo>
                                        <a:pt x="53" y="1373"/>
                                      </a:lnTo>
                                      <a:lnTo>
                                        <a:pt x="39" y="1325"/>
                                      </a:lnTo>
                                      <a:lnTo>
                                        <a:pt x="24" y="1272"/>
                                      </a:lnTo>
                                      <a:lnTo>
                                        <a:pt x="15" y="1219"/>
                                      </a:lnTo>
                                      <a:lnTo>
                                        <a:pt x="10" y="1166"/>
                                      </a:lnTo>
                                      <a:lnTo>
                                        <a:pt x="5" y="1114"/>
                                      </a:lnTo>
                                      <a:lnTo>
                                        <a:pt x="0" y="1061"/>
                                      </a:lnTo>
                                      <a:lnTo>
                                        <a:pt x="5" y="1003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5" y="898"/>
                                      </a:lnTo>
                                      <a:lnTo>
                                        <a:pt x="24" y="845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53" y="744"/>
                                      </a:lnTo>
                                      <a:lnTo>
                                        <a:pt x="67" y="696"/>
                                      </a:lnTo>
                                      <a:lnTo>
                                        <a:pt x="87" y="648"/>
                                      </a:lnTo>
                                      <a:lnTo>
                                        <a:pt x="111" y="600"/>
                                      </a:lnTo>
                                      <a:lnTo>
                                        <a:pt x="135" y="552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87" y="466"/>
                                      </a:lnTo>
                                      <a:lnTo>
                                        <a:pt x="216" y="422"/>
                                      </a:lnTo>
                                      <a:lnTo>
                                        <a:pt x="250" y="384"/>
                                      </a:lnTo>
                                      <a:lnTo>
                                        <a:pt x="283" y="346"/>
                                      </a:lnTo>
                                      <a:lnTo>
                                        <a:pt x="322" y="307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37" y="211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23" y="153"/>
                                      </a:lnTo>
                                      <a:lnTo>
                                        <a:pt x="571" y="125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67" y="81"/>
                                      </a:lnTo>
                                      <a:lnTo>
                                        <a:pt x="715" y="62"/>
                                      </a:lnTo>
                                      <a:lnTo>
                                        <a:pt x="763" y="43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68" y="19"/>
                                      </a:lnTo>
                                      <a:lnTo>
                                        <a:pt x="921" y="9"/>
                                      </a:lnTo>
                                      <a:lnTo>
                                        <a:pt x="979" y="5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89" y="0"/>
                                      </a:lnTo>
                                      <a:close/>
                                      <a:moveTo>
                                        <a:pt x="1089" y="350"/>
                                      </a:moveTo>
                                      <a:lnTo>
                                        <a:pt x="1156" y="355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86" y="384"/>
                                      </a:lnTo>
                                      <a:lnTo>
                                        <a:pt x="1348" y="408"/>
                                      </a:lnTo>
                                      <a:lnTo>
                                        <a:pt x="1406" y="437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511" y="509"/>
                                      </a:lnTo>
                                      <a:lnTo>
                                        <a:pt x="1559" y="552"/>
                                      </a:lnTo>
                                      <a:lnTo>
                                        <a:pt x="1602" y="600"/>
                                      </a:lnTo>
                                      <a:lnTo>
                                        <a:pt x="1641" y="653"/>
                                      </a:lnTo>
                                      <a:lnTo>
                                        <a:pt x="1674" y="706"/>
                                      </a:lnTo>
                                      <a:lnTo>
                                        <a:pt x="1703" y="768"/>
                                      </a:lnTo>
                                      <a:lnTo>
                                        <a:pt x="1722" y="830"/>
                                      </a:lnTo>
                                      <a:lnTo>
                                        <a:pt x="1741" y="893"/>
                                      </a:lnTo>
                                      <a:lnTo>
                                        <a:pt x="1751" y="960"/>
                                      </a:lnTo>
                                      <a:lnTo>
                                        <a:pt x="1756" y="1032"/>
                                      </a:lnTo>
                                      <a:lnTo>
                                        <a:pt x="1751" y="1099"/>
                                      </a:lnTo>
                                      <a:lnTo>
                                        <a:pt x="1741" y="1166"/>
                                      </a:lnTo>
                                      <a:lnTo>
                                        <a:pt x="1722" y="1234"/>
                                      </a:lnTo>
                                      <a:lnTo>
                                        <a:pt x="1703" y="1296"/>
                                      </a:lnTo>
                                      <a:lnTo>
                                        <a:pt x="1674" y="1354"/>
                                      </a:lnTo>
                                      <a:lnTo>
                                        <a:pt x="1641" y="1411"/>
                                      </a:lnTo>
                                      <a:lnTo>
                                        <a:pt x="1602" y="1459"/>
                                      </a:lnTo>
                                      <a:lnTo>
                                        <a:pt x="1559" y="1507"/>
                                      </a:lnTo>
                                      <a:lnTo>
                                        <a:pt x="1511" y="1555"/>
                                      </a:lnTo>
                                      <a:lnTo>
                                        <a:pt x="1458" y="1594"/>
                                      </a:lnTo>
                                      <a:lnTo>
                                        <a:pt x="1406" y="1627"/>
                                      </a:lnTo>
                                      <a:lnTo>
                                        <a:pt x="1348" y="1656"/>
                                      </a:lnTo>
                                      <a:lnTo>
                                        <a:pt x="1286" y="1680"/>
                                      </a:lnTo>
                                      <a:lnTo>
                                        <a:pt x="1223" y="1695"/>
                                      </a:lnTo>
                                      <a:lnTo>
                                        <a:pt x="1156" y="1704"/>
                                      </a:lnTo>
                                      <a:lnTo>
                                        <a:pt x="1089" y="1709"/>
                                      </a:lnTo>
                                      <a:lnTo>
                                        <a:pt x="1022" y="1704"/>
                                      </a:lnTo>
                                      <a:lnTo>
                                        <a:pt x="955" y="1695"/>
                                      </a:lnTo>
                                      <a:lnTo>
                                        <a:pt x="888" y="1680"/>
                                      </a:lnTo>
                                      <a:lnTo>
                                        <a:pt x="830" y="1656"/>
                                      </a:lnTo>
                                      <a:lnTo>
                                        <a:pt x="773" y="1627"/>
                                      </a:lnTo>
                                      <a:lnTo>
                                        <a:pt x="715" y="1594"/>
                                      </a:lnTo>
                                      <a:lnTo>
                                        <a:pt x="662" y="1555"/>
                                      </a:lnTo>
                                      <a:lnTo>
                                        <a:pt x="619" y="1507"/>
                                      </a:lnTo>
                                      <a:lnTo>
                                        <a:pt x="576" y="1459"/>
                                      </a:lnTo>
                                      <a:lnTo>
                                        <a:pt x="538" y="1411"/>
                                      </a:lnTo>
                                      <a:lnTo>
                                        <a:pt x="504" y="1354"/>
                                      </a:lnTo>
                                      <a:lnTo>
                                        <a:pt x="475" y="1296"/>
                                      </a:lnTo>
                                      <a:lnTo>
                                        <a:pt x="451" y="1234"/>
                                      </a:lnTo>
                                      <a:lnTo>
                                        <a:pt x="437" y="1166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32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37" y="893"/>
                                      </a:lnTo>
                                      <a:lnTo>
                                        <a:pt x="451" y="830"/>
                                      </a:lnTo>
                                      <a:lnTo>
                                        <a:pt x="475" y="768"/>
                                      </a:lnTo>
                                      <a:lnTo>
                                        <a:pt x="504" y="706"/>
                                      </a:lnTo>
                                      <a:lnTo>
                                        <a:pt x="538" y="653"/>
                                      </a:lnTo>
                                      <a:lnTo>
                                        <a:pt x="576" y="600"/>
                                      </a:lnTo>
                                      <a:lnTo>
                                        <a:pt x="619" y="552"/>
                                      </a:lnTo>
                                      <a:lnTo>
                                        <a:pt x="662" y="509"/>
                                      </a:lnTo>
                                      <a:lnTo>
                                        <a:pt x="715" y="470"/>
                                      </a:lnTo>
                                      <a:lnTo>
                                        <a:pt x="773" y="437"/>
                                      </a:lnTo>
                                      <a:lnTo>
                                        <a:pt x="830" y="408"/>
                                      </a:lnTo>
                                      <a:lnTo>
                                        <a:pt x="888" y="384"/>
                                      </a:lnTo>
                                      <a:lnTo>
                                        <a:pt x="955" y="365"/>
                                      </a:lnTo>
                                      <a:lnTo>
                                        <a:pt x="1022" y="355"/>
                                      </a:lnTo>
                                      <a:lnTo>
                                        <a:pt x="1089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0"/>
                                  <a:ext cx="29844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1008">
                                      <a:moveTo>
                                        <a:pt x="302" y="255"/>
                                      </a:moveTo>
                                      <a:lnTo>
                                        <a:pt x="245" y="543"/>
                                      </a:lnTo>
                                      <a:lnTo>
                                        <a:pt x="240" y="562"/>
                                      </a:lnTo>
                                      <a:lnTo>
                                        <a:pt x="230" y="576"/>
                                      </a:lnTo>
                                      <a:lnTo>
                                        <a:pt x="221" y="591"/>
                                      </a:lnTo>
                                      <a:lnTo>
                                        <a:pt x="211" y="605"/>
                                      </a:lnTo>
                                      <a:lnTo>
                                        <a:pt x="187" y="629"/>
                                      </a:lnTo>
                                      <a:lnTo>
                                        <a:pt x="153" y="648"/>
                                      </a:lnTo>
                                      <a:lnTo>
                                        <a:pt x="115" y="663"/>
                                      </a:lnTo>
                                      <a:lnTo>
                                        <a:pt x="77" y="672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62" y="624"/>
                                      </a:lnTo>
                                      <a:lnTo>
                                        <a:pt x="86" y="620"/>
                                      </a:lnTo>
                                      <a:lnTo>
                                        <a:pt x="110" y="615"/>
                                      </a:lnTo>
                                      <a:lnTo>
                                        <a:pt x="134" y="600"/>
                                      </a:lnTo>
                                      <a:lnTo>
                                        <a:pt x="153" y="586"/>
                                      </a:lnTo>
                                      <a:lnTo>
                                        <a:pt x="173" y="572"/>
                                      </a:lnTo>
                                      <a:lnTo>
                                        <a:pt x="187" y="548"/>
                                      </a:lnTo>
                                      <a:lnTo>
                                        <a:pt x="192" y="524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08" y="524"/>
                                      </a:lnTo>
                                      <a:lnTo>
                                        <a:pt x="417" y="543"/>
                                      </a:lnTo>
                                      <a:lnTo>
                                        <a:pt x="427" y="562"/>
                                      </a:lnTo>
                                      <a:lnTo>
                                        <a:pt x="446" y="581"/>
                                      </a:lnTo>
                                      <a:lnTo>
                                        <a:pt x="465" y="596"/>
                                      </a:lnTo>
                                      <a:lnTo>
                                        <a:pt x="489" y="610"/>
                                      </a:lnTo>
                                      <a:lnTo>
                                        <a:pt x="513" y="620"/>
                                      </a:lnTo>
                                      <a:lnTo>
                                        <a:pt x="537" y="624"/>
                                      </a:lnTo>
                                      <a:lnTo>
                                        <a:pt x="566" y="624"/>
                                      </a:lnTo>
                                      <a:lnTo>
                                        <a:pt x="599" y="50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61" y="677"/>
                                      </a:lnTo>
                                      <a:lnTo>
                                        <a:pt x="523" y="672"/>
                                      </a:lnTo>
                                      <a:lnTo>
                                        <a:pt x="484" y="658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17" y="629"/>
                                      </a:lnTo>
                                      <a:lnTo>
                                        <a:pt x="388" y="605"/>
                                      </a:lnTo>
                                      <a:lnTo>
                                        <a:pt x="379" y="591"/>
                                      </a:lnTo>
                                      <a:lnTo>
                                        <a:pt x="369" y="576"/>
                                      </a:lnTo>
                                      <a:lnTo>
                                        <a:pt x="360" y="557"/>
                                      </a:lnTo>
                                      <a:lnTo>
                                        <a:pt x="355" y="538"/>
                                      </a:lnTo>
                                      <a:lnTo>
                                        <a:pt x="302" y="255"/>
                                      </a:lnTo>
                                      <a:close/>
                                      <a:moveTo>
                                        <a:pt x="599" y="773"/>
                                      </a:moveTo>
                                      <a:lnTo>
                                        <a:pt x="547" y="778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51" y="812"/>
                                      </a:lnTo>
                                      <a:lnTo>
                                        <a:pt x="408" y="840"/>
                                      </a:lnTo>
                                      <a:lnTo>
                                        <a:pt x="369" y="874"/>
                                      </a:lnTo>
                                      <a:lnTo>
                                        <a:pt x="340" y="912"/>
                                      </a:lnTo>
                                      <a:lnTo>
                                        <a:pt x="316" y="960"/>
                                      </a:lnTo>
                                      <a:lnTo>
                                        <a:pt x="302" y="1008"/>
                                      </a:lnTo>
                                      <a:lnTo>
                                        <a:pt x="283" y="960"/>
                                      </a:lnTo>
                                      <a:lnTo>
                                        <a:pt x="264" y="912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192" y="840"/>
                                      </a:lnTo>
                                      <a:lnTo>
                                        <a:pt x="153" y="812"/>
                                      </a:lnTo>
                                      <a:lnTo>
                                        <a:pt x="105" y="792"/>
                                      </a:lnTo>
                                      <a:lnTo>
                                        <a:pt x="53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48" y="725"/>
                                      </a:lnTo>
                                      <a:lnTo>
                                        <a:pt x="91" y="735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73" y="764"/>
                                      </a:lnTo>
                                      <a:lnTo>
                                        <a:pt x="211" y="788"/>
                                      </a:lnTo>
                                      <a:lnTo>
                                        <a:pt x="245" y="816"/>
                                      </a:lnTo>
                                      <a:lnTo>
                                        <a:pt x="273" y="845"/>
                                      </a:lnTo>
                                      <a:lnTo>
                                        <a:pt x="302" y="879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60" y="816"/>
                                      </a:lnTo>
                                      <a:lnTo>
                                        <a:pt x="393" y="788"/>
                                      </a:lnTo>
                                      <a:lnTo>
                                        <a:pt x="432" y="764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513" y="735"/>
                                      </a:lnTo>
                                      <a:lnTo>
                                        <a:pt x="556" y="725"/>
                                      </a:lnTo>
                                      <a:lnTo>
                                        <a:pt x="599" y="725"/>
                                      </a:lnTo>
                                      <a:lnTo>
                                        <a:pt x="599" y="7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6.05pt;width:85.9pt;height:93.2pt" coordorigin="1662,-121" coordsize="1718,1864">
                      <v:shape id="shape_0" coordsize="763,202" path="m763,115l595,202l542,182l490,173l437,163l389,158l336,163l279,173l226,182l168,202l0,115l53,86l101,62l154,43l202,29l245,14l293,5l341,0l384,0l427,0l475,5l518,14l566,29l614,43l662,62l715,86l763,115xe" fillcolor="black" stroked="f" o:allowincell="t" style="position:absolute;left:2216;top:1114;width:603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7,1282" path="m1377,538l1377,749l1358,745l1334,740l1319,730l1300,716l1291,701l1281,682l1271,663l1271,644l1271,624l1281,605l1291,586l1300,572l1319,557l1334,548l1358,543l1377,538xm1377,552l1377,735l1358,735l1339,730l1324,721l1310,711l1295,697l1291,677l1281,663l1281,644l1281,624l1291,605l1295,591l1310,576l1324,567l1339,557l1358,552l1377,552xm1377,461l1377,826l1339,826l1305,812l1276,797l1247,773l1223,745l1209,716l1195,682l1190,644l1195,605l1209,572l1223,543l1247,514l1276,490l1305,476l1339,461l1377,461xm1377,442l1377,845l1334,845l1295,831l1262,812l1228,788l1204,759l1185,721l1176,682l1171,644l1176,605l1185,567l1204,528l1228,500l1262,476l1295,456l1334,447l1377,442xm1377,365l1377,922l1348,917l1319,917l1291,908l1267,898l1243,889l1219,874l1195,860l1176,841l1156,821l1142,797l1128,773l1113,749l1104,725l1099,701l1094,672l1094,644l1094,615l1099,586l1104,562l1113,538l1128,509l1142,490l1156,466l1176,447l1195,428l1219,413l1243,399l1267,389l1291,380l1319,370l1348,370l1377,365xm1377,327l1377,961l1343,961l1310,956l1281,946l1252,937l1223,922l1195,908l1171,889l1147,869l1128,845l1108,821l1089,793l1080,769l1065,740l1060,706l1056,677l1051,644l1056,610l1060,581l1065,548l1080,519l1089,495l1108,466l1128,442l1147,418l1171,399l1195,380l1223,365l1252,351l1281,341l1310,332l1343,327l1377,327xm1377,264l1377,1023l1339,1018l1300,1013l1262,1004l1228,989l1195,975l1161,956l1132,937l1108,913l1080,884l1060,855l1041,821l1022,793l1012,754l1003,721l993,682l993,644l993,605l1003,567l1012,533l1022,495l1041,466l1060,432l1080,404l1108,375l1132,351l1161,332l1195,312l1228,298l1262,284l1300,274l1339,269l1377,264xm1377,207l1377,1081l1334,1081l1286,1076l1247,1061l1204,1047l1166,1028l1128,1009l1094,985l1065,956l1036,922l1008,889l988,855l969,817l955,773l941,730l936,687l931,644l936,600l941,557l955,514l969,471l988,432l1008,399l1036,365l1065,332l1094,303l1128,279l1166,260l1204,240l1247,226l1286,212l1334,207l1377,207xm1377,178l1377,1109l1329,1105l1281,1100l1238,1085l1195,1071l1152,1052l1113,1028l1075,999l1041,970l1012,937l984,903l960,865l941,826l921,783l912,735l902,692l902,644l902,596l912,552l921,504l941,461l960,423l984,384l1012,351l1041,317l1075,288l1113,260l1152,236l1195,216l1238,202l1281,188l1329,183l1377,178xm1377,5l1377,1282l1310,1282l1247,1273l1185,1253l1123,1234l1065,1205l1012,1177l960,1138l917,1095l873,1052l835,1004l801,951l773,893l753,836l734,773l725,711l720,644l725,576l734,514l753,452l773,394l801,336l835,284l873,236l917,192l960,149l1012,111l1065,82l1123,53l1185,34l1247,15l1310,5l1377,5xm0,538l0,749l20,745l39,740l58,730l77,716l87,701l96,682l106,663l106,644l106,620l96,600l87,586l77,567l58,557l39,548l20,543l0,538xm0,548l0,735l20,735l39,730l53,721l68,706l82,697l87,677l96,663l96,644l96,624l87,605l82,591l68,576l53,567l39,557l20,552l0,548xm0,456l0,826l39,821l72,812l101,797l130,773l154,745l168,716l183,682l187,644l183,605l168,572l154,538l130,514l101,490l72,471l39,461l0,456xm0,442l0,845l44,841l82,831l116,812l144,788l173,754l192,721l202,682l207,644l202,600l192,562l173,528l144,500l116,476l82,456l44,447l0,442xm0,365l0,922l29,917l58,913l87,908l111,898l135,889l159,874l183,855l202,841l221,821l235,797l250,773l264,749l274,725l279,697l283,672l283,644l283,615l279,586l274,562l264,533l250,509l235,490l221,466l202,447l183,428l159,413l135,399l111,389l87,380l58,370l29,365l0,365xm0,327l0,961l34,961l68,956l96,946l125,937l154,922l183,908l207,889l231,869l250,845l269,821l288,793l298,769l312,735l317,706l322,677l327,644l322,610l317,581l312,548l298,519l288,490l269,466l250,442l231,418l207,399l183,380l154,365l125,351l96,341l68,332l34,327l0,327xm0,264l0,1018l39,1018l77,1013l116,1004l149,989l183,975l216,956l245,932l269,908l298,884l317,855l336,821l355,788l365,754l375,721l384,682l384,644l384,605l375,567l365,528l355,495l336,461l317,432l298,404l269,375l245,351l216,332l183,312l149,293l116,284l77,274l39,269l0,264xm0,202l0,1081l44,1081l92,1071l130,1061l173,1047l211,1028l250,1009l283,980l312,951l341,922l370,889l389,850l408,812l423,773l437,730l442,687l446,644l442,596l437,552l423,514l408,471l389,432l370,399l341,365l312,332l283,303l250,279l211,255l173,240l130,221l92,212l44,207l0,202xm0,178l0,1105l48,1105l96,1095l140,1085l183,1071l226,1052l264,1028l303,999l336,970l365,937l394,903l418,865l437,821l456,778l466,735l470,692l475,644l470,596l466,548l456,504l437,461l418,423l394,384l365,346l336,317l303,284l264,260l226,236l183,216l140,202l96,188l48,183l0,178xm0,0l0,1282l68,1282l130,1268l192,1253l255,1234l312,1205l365,1172l418,1138l461,1095l504,1052l542,999l576,946l605,893l624,831l643,773l653,706l658,644l653,576l643,514l624,452l605,394l576,336l542,284l504,236l461,192l418,149l365,111l312,82l255,53l192,29l130,15l68,5l0,0xe" fillcolor="black" stroked="f" o:allowincell="t" style="position:absolute;left:1976;top:450;width:1089;height:9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73,2122" path="m1089,0l1142,0l1199,5l1252,9l1305,19l1358,29l1410,43l1458,62l1506,81l1559,101l1602,125l1650,153l1693,177l1737,211l1775,240l1818,273l1852,307l1890,346l1924,384l1957,422l1986,466l2015,509l2039,552l2063,600l2087,648l2106,696l2125,744l2139,792l2149,845l2159,898l2168,950l2168,1003l2173,1061l2168,1114l2168,1166l2159,1219l2149,1272l2139,1325l2125,1373l2106,1421l2087,1469l2063,1517l2039,1565l2015,1608l1986,1651l1957,1695l1924,1733l1890,1771l1852,1810l1818,1843l1775,1877l1737,1911l1693,1939l1650,1968l1602,1992l1559,2016l1506,2035l1458,2055l1410,2074l1358,2088l1305,2098l1252,2107l1199,2112l1142,2117l1089,2122l1032,2117l979,2112l921,2107l868,2098l816,2088l763,2074l715,2055l667,2035l619,2016l571,1992l523,1968l480,1939l437,1911l398,1877l360,1843l322,1810l283,1771l250,1733l216,1695l187,1651l159,1608l135,1565l111,1517l87,1469l67,1421l53,1373l39,1325l24,1272l15,1219l10,1166l5,1114l0,1061l5,1003l10,950l15,898l24,845l39,792l53,744l67,696l87,648l111,600l135,552l159,509l187,466l216,422l250,384l283,346l322,307l360,273l398,240l437,211l480,177l523,153l571,125l619,101l667,81l715,62l763,43l816,29l868,19l921,9l979,5l1032,0l1089,0xm1089,350l1156,355l1223,365l1286,384l1348,408l1406,437l1458,470l1511,509l1559,552l1602,600l1641,653l1674,706l1703,768l1722,830l1741,893l1751,960l1756,1032l1751,1099l1741,1166l1722,1234l1703,1296l1674,1354l1641,1411l1602,1459l1559,1507l1511,1555l1458,1594l1406,1627l1348,1656l1286,1680l1223,1695l1156,1704l1089,1709l1022,1704l955,1695l888,1680l830,1656l773,1627l715,1594l662,1555l619,1507l576,1459l538,1411l504,1354l475,1296l451,1234l437,1166l422,1099l422,1032l422,960l437,893l451,830l475,768l504,706l538,653l576,600l619,552l662,509l715,470l773,437l830,408l888,384l955,365l1022,355l1089,350xe" fillcolor="white" stroked="f" o:allowincell="t" style="position:absolute;left:1662;top:111;width:1717;height:16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9,1008" path="m302,255l245,543l240,562l230,576l221,591l211,605l187,629l153,648l115,663l77,672l38,677l0,677l0,500l38,624l62,624l86,620l110,615l134,600l153,586l173,572l187,548l192,524l302,0l408,524l417,543l427,562l446,581l465,596l489,610l513,620l537,624l566,624l599,500l599,677l561,677l523,672l484,658l446,644l417,629l388,605l379,591l369,576l360,557l355,538l302,255xm599,773l547,778l494,792l451,812l408,840l369,874l340,912l316,960l302,1008l283,960l264,912l230,874l192,840l153,812l105,792l53,778l0,773l0,725l48,725l91,735l134,749l173,764l211,788l245,816l273,845l302,879l326,845l360,816l393,788l432,764l470,749l513,735l556,725l599,725l599,773xe" fillcolor="black" stroked="f" o:allowincell="t" style="position:absolute;left:2283;top:-121;width:469;height:7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06" w:type="dxa"/>
            <w:vMerge w:val="restart"/>
            <w:tcBorders/>
            <w:vAlign w:val="bottom"/>
          </w:tcPr>
          <w:tbl>
            <w:tblPr>
              <w:tblW w:w="5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0"/>
            </w:tblGrid>
            <w:tr>
              <w:trPr>
                <w:cantSplit w:val="true"/>
              </w:trPr>
              <w:tc>
                <w:tcPr>
                  <w:tcW w:w="5390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Peterburg;Times New Roman" w:hAnsi="Peterburg;Times New Roman" w:cs="Peterburg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9439" w:dyaOrig="347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58.65pt;height:94.7pt" filled="f" o:ole="">
                        <v:imagedata r:id="rId3" o:title=""/>
                      </v:shape>
                      <o:OLEObject Type="Embed" ProgID="" ShapeID="ole_rId2" DrawAspect="Content" ObjectID="_26947940" r:id="rId2"/>
                    </w:objec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481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uto" w:line="360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Открытое</w:t>
              <w:br/>
              <w:t>Акционерное Общество</w:t>
              <w:br/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8"/>
              </w:rPr>
              <w:t>«РАДИОАВИОНИКА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Г. САНКТ - ПЕТЕРБУРГ</w:t>
            </w:r>
          </w:p>
        </w:tc>
        <w:tc>
          <w:tcPr>
            <w:tcW w:w="560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8"/>
                <w:szCs w:val="18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16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ИКРОПРОЦЕССОРНОЙ ЦЕНТРАЛИЗАЦИИ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СТРЕЛОК И СИГНАЛОВ НА БАЗЕ УВК РА (ЭЦ-ЕМ)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lang w:val="ru-RU" w:eastAsia="ru-RU"/>
        </w:rPr>
      </w:pPr>
      <w:r>
        <w:rPr>
          <w:b/>
          <w:bCs/>
          <w:kern w:val="0"/>
          <w:lang w:val="ru-RU" w:eastAsia="ru-RU"/>
        </w:rPr>
        <w:t>Руководство по эксплуатации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  <w:t>Часть 3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sz w:val="24"/>
          <w:szCs w:val="24"/>
        </w:rPr>
        <w:t>Техническое обслуживание и ремонт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0"/>
          <w:szCs w:val="20"/>
          <w:lang w:val="ru-RU" w:eastAsia="ru-RU"/>
        </w:rPr>
      </w:pPr>
      <w:r>
        <w:rPr>
          <w:b/>
          <w:bCs/>
          <w:kern w:val="0"/>
          <w:sz w:val="20"/>
          <w:szCs w:val="20"/>
          <w:lang w:val="ru-RU" w:eastAsia="ru-RU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rStyle w:val="PageNumber"/>
          <w:lang w:val="en-US"/>
        </w:rPr>
        <w:t>01095505</w:t>
      </w:r>
      <w:r>
        <w:rPr>
          <w:rStyle w:val="PageNumber"/>
        </w:rPr>
        <w:t>.39005.001.И</w:t>
      </w:r>
      <w:r>
        <w:rPr>
          <w:rStyle w:val="PageNumber"/>
          <w:lang w:val="en-US"/>
        </w:rPr>
        <w:t>8</w:t>
      </w:r>
      <w:r>
        <w:rPr>
          <w:rStyle w:val="PageNumber"/>
        </w:rPr>
        <w:t>.</w:t>
      </w:r>
      <w:r>
        <w:rPr>
          <w:rStyle w:val="PageNumber"/>
          <w:lang w:val="en-US"/>
        </w:rPr>
        <w:t>3</w:t>
      </w:r>
      <w:r>
        <w:rPr>
          <w:rStyle w:val="PageNumber"/>
        </w:rPr>
        <w:t>-3</w:t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00</w:t>
      </w:r>
      <w:r>
        <w:rPr>
          <w:b/>
          <w:bCs/>
          <w:sz w:val="24"/>
          <w:szCs w:val="24"/>
          <w:lang w:val="en-US"/>
        </w:rPr>
        <w:t>8</w:t>
      </w:r>
      <w:r>
        <w:br w:type="page"/>
      </w:r>
    </w:p>
    <w:p>
      <w:pPr>
        <w:pStyle w:val="Style6"/>
        <w:spacing w:lineRule="auto" w:line="240"/>
        <w:ind w:hanging="0"/>
        <w:jc w:val="center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4422"/>
        <w:gridCol w:w="436"/>
        <w:gridCol w:w="5319"/>
      </w:tblGrid>
      <w:tr>
        <w:trPr>
          <w:cantSplit w:val="true"/>
        </w:trPr>
        <w:tc>
          <w:tcPr>
            <w:tcW w:w="4667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6835</wp:posOffset>
                      </wp:positionV>
                      <wp:extent cx="1090930" cy="118364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1183680"/>
                                <a:chOff x="0" y="0"/>
                                <a:chExt cx="1090800" cy="11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720" y="784080"/>
                                  <a:ext cx="383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3" h="202">
                                      <a:moveTo>
                                        <a:pt x="763" y="115"/>
                                      </a:moveTo>
                                      <a:lnTo>
                                        <a:pt x="595" y="202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37" y="163"/>
                                      </a:lnTo>
                                      <a:lnTo>
                                        <a:pt x="389" y="158"/>
                                      </a:lnTo>
                                      <a:lnTo>
                                        <a:pt x="336" y="163"/>
                                      </a:lnTo>
                                      <a:lnTo>
                                        <a:pt x="279" y="173"/>
                                      </a:lnTo>
                                      <a:lnTo>
                                        <a:pt x="226" y="182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154" y="43"/>
                                      </a:lnTo>
                                      <a:lnTo>
                                        <a:pt x="202" y="29"/>
                                      </a:lnTo>
                                      <a:lnTo>
                                        <a:pt x="245" y="14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518" y="14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614" y="43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715" y="86"/>
                                      </a:lnTo>
                                      <a:lnTo>
                                        <a:pt x="76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62520"/>
                                  <a:ext cx="692280" cy="62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7" h="1282">
                                      <a:moveTo>
                                        <a:pt x="1377" y="538"/>
                                      </a:moveTo>
                                      <a:lnTo>
                                        <a:pt x="1377" y="749"/>
                                      </a:lnTo>
                                      <a:lnTo>
                                        <a:pt x="1358" y="745"/>
                                      </a:lnTo>
                                      <a:lnTo>
                                        <a:pt x="1334" y="740"/>
                                      </a:lnTo>
                                      <a:lnTo>
                                        <a:pt x="1319" y="730"/>
                                      </a:lnTo>
                                      <a:lnTo>
                                        <a:pt x="1300" y="716"/>
                                      </a:lnTo>
                                      <a:lnTo>
                                        <a:pt x="1291" y="701"/>
                                      </a:lnTo>
                                      <a:lnTo>
                                        <a:pt x="1281" y="682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1" y="644"/>
                                      </a:lnTo>
                                      <a:lnTo>
                                        <a:pt x="1271" y="624"/>
                                      </a:lnTo>
                                      <a:lnTo>
                                        <a:pt x="1281" y="605"/>
                                      </a:lnTo>
                                      <a:lnTo>
                                        <a:pt x="1291" y="586"/>
                                      </a:lnTo>
                                      <a:lnTo>
                                        <a:pt x="1300" y="572"/>
                                      </a:lnTo>
                                      <a:lnTo>
                                        <a:pt x="1319" y="557"/>
                                      </a:lnTo>
                                      <a:lnTo>
                                        <a:pt x="1334" y="548"/>
                                      </a:lnTo>
                                      <a:lnTo>
                                        <a:pt x="1358" y="543"/>
                                      </a:lnTo>
                                      <a:lnTo>
                                        <a:pt x="1377" y="538"/>
                                      </a:lnTo>
                                      <a:close/>
                                      <a:moveTo>
                                        <a:pt x="1377" y="552"/>
                                      </a:moveTo>
                                      <a:lnTo>
                                        <a:pt x="1377" y="735"/>
                                      </a:lnTo>
                                      <a:lnTo>
                                        <a:pt x="1358" y="735"/>
                                      </a:lnTo>
                                      <a:lnTo>
                                        <a:pt x="1339" y="730"/>
                                      </a:lnTo>
                                      <a:lnTo>
                                        <a:pt x="1324" y="721"/>
                                      </a:lnTo>
                                      <a:lnTo>
                                        <a:pt x="1310" y="711"/>
                                      </a:lnTo>
                                      <a:lnTo>
                                        <a:pt x="1295" y="697"/>
                                      </a:lnTo>
                                      <a:lnTo>
                                        <a:pt x="1291" y="677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1" y="644"/>
                                      </a:lnTo>
                                      <a:lnTo>
                                        <a:pt x="1281" y="624"/>
                                      </a:lnTo>
                                      <a:lnTo>
                                        <a:pt x="1291" y="605"/>
                                      </a:lnTo>
                                      <a:lnTo>
                                        <a:pt x="1295" y="591"/>
                                      </a:lnTo>
                                      <a:lnTo>
                                        <a:pt x="1310" y="576"/>
                                      </a:lnTo>
                                      <a:lnTo>
                                        <a:pt x="1324" y="567"/>
                                      </a:lnTo>
                                      <a:lnTo>
                                        <a:pt x="1339" y="557"/>
                                      </a:lnTo>
                                      <a:lnTo>
                                        <a:pt x="1358" y="552"/>
                                      </a:lnTo>
                                      <a:lnTo>
                                        <a:pt x="1377" y="552"/>
                                      </a:lnTo>
                                      <a:close/>
                                      <a:moveTo>
                                        <a:pt x="1377" y="461"/>
                                      </a:moveTo>
                                      <a:lnTo>
                                        <a:pt x="1377" y="826"/>
                                      </a:lnTo>
                                      <a:lnTo>
                                        <a:pt x="1339" y="826"/>
                                      </a:lnTo>
                                      <a:lnTo>
                                        <a:pt x="1305" y="812"/>
                                      </a:lnTo>
                                      <a:lnTo>
                                        <a:pt x="1276" y="797"/>
                                      </a:lnTo>
                                      <a:lnTo>
                                        <a:pt x="1247" y="773"/>
                                      </a:lnTo>
                                      <a:lnTo>
                                        <a:pt x="1223" y="745"/>
                                      </a:lnTo>
                                      <a:lnTo>
                                        <a:pt x="1209" y="716"/>
                                      </a:lnTo>
                                      <a:lnTo>
                                        <a:pt x="1195" y="682"/>
                                      </a:lnTo>
                                      <a:lnTo>
                                        <a:pt x="1190" y="644"/>
                                      </a:lnTo>
                                      <a:lnTo>
                                        <a:pt x="1195" y="605"/>
                                      </a:lnTo>
                                      <a:lnTo>
                                        <a:pt x="1209" y="572"/>
                                      </a:lnTo>
                                      <a:lnTo>
                                        <a:pt x="1223" y="543"/>
                                      </a:lnTo>
                                      <a:lnTo>
                                        <a:pt x="1247" y="514"/>
                                      </a:lnTo>
                                      <a:lnTo>
                                        <a:pt x="1276" y="490"/>
                                      </a:lnTo>
                                      <a:lnTo>
                                        <a:pt x="1305" y="476"/>
                                      </a:lnTo>
                                      <a:lnTo>
                                        <a:pt x="1339" y="461"/>
                                      </a:lnTo>
                                      <a:lnTo>
                                        <a:pt x="1377" y="461"/>
                                      </a:lnTo>
                                      <a:close/>
                                      <a:moveTo>
                                        <a:pt x="1377" y="442"/>
                                      </a:moveTo>
                                      <a:lnTo>
                                        <a:pt x="1377" y="845"/>
                                      </a:lnTo>
                                      <a:lnTo>
                                        <a:pt x="1334" y="845"/>
                                      </a:lnTo>
                                      <a:lnTo>
                                        <a:pt x="1295" y="831"/>
                                      </a:lnTo>
                                      <a:lnTo>
                                        <a:pt x="1262" y="812"/>
                                      </a:lnTo>
                                      <a:lnTo>
                                        <a:pt x="1228" y="788"/>
                                      </a:lnTo>
                                      <a:lnTo>
                                        <a:pt x="1204" y="759"/>
                                      </a:lnTo>
                                      <a:lnTo>
                                        <a:pt x="1185" y="721"/>
                                      </a:lnTo>
                                      <a:lnTo>
                                        <a:pt x="1176" y="682"/>
                                      </a:lnTo>
                                      <a:lnTo>
                                        <a:pt x="1171" y="644"/>
                                      </a:lnTo>
                                      <a:lnTo>
                                        <a:pt x="1176" y="605"/>
                                      </a:lnTo>
                                      <a:lnTo>
                                        <a:pt x="1185" y="567"/>
                                      </a:lnTo>
                                      <a:lnTo>
                                        <a:pt x="1204" y="528"/>
                                      </a:lnTo>
                                      <a:lnTo>
                                        <a:pt x="1228" y="500"/>
                                      </a:lnTo>
                                      <a:lnTo>
                                        <a:pt x="1262" y="476"/>
                                      </a:lnTo>
                                      <a:lnTo>
                                        <a:pt x="1295" y="456"/>
                                      </a:lnTo>
                                      <a:lnTo>
                                        <a:pt x="1334" y="447"/>
                                      </a:lnTo>
                                      <a:lnTo>
                                        <a:pt x="1377" y="442"/>
                                      </a:lnTo>
                                      <a:close/>
                                      <a:moveTo>
                                        <a:pt x="1377" y="365"/>
                                      </a:moveTo>
                                      <a:lnTo>
                                        <a:pt x="1377" y="922"/>
                                      </a:lnTo>
                                      <a:lnTo>
                                        <a:pt x="1348" y="917"/>
                                      </a:lnTo>
                                      <a:lnTo>
                                        <a:pt x="1319" y="917"/>
                                      </a:lnTo>
                                      <a:lnTo>
                                        <a:pt x="1291" y="908"/>
                                      </a:lnTo>
                                      <a:lnTo>
                                        <a:pt x="1267" y="898"/>
                                      </a:lnTo>
                                      <a:lnTo>
                                        <a:pt x="1243" y="889"/>
                                      </a:lnTo>
                                      <a:lnTo>
                                        <a:pt x="1219" y="874"/>
                                      </a:lnTo>
                                      <a:lnTo>
                                        <a:pt x="1195" y="860"/>
                                      </a:lnTo>
                                      <a:lnTo>
                                        <a:pt x="1176" y="84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42" y="797"/>
                                      </a:lnTo>
                                      <a:lnTo>
                                        <a:pt x="1128" y="773"/>
                                      </a:lnTo>
                                      <a:lnTo>
                                        <a:pt x="1113" y="749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1099" y="701"/>
                                      </a:lnTo>
                                      <a:lnTo>
                                        <a:pt x="1094" y="672"/>
                                      </a:lnTo>
                                      <a:lnTo>
                                        <a:pt x="1094" y="644"/>
                                      </a:lnTo>
                                      <a:lnTo>
                                        <a:pt x="1094" y="615"/>
                                      </a:lnTo>
                                      <a:lnTo>
                                        <a:pt x="1099" y="586"/>
                                      </a:lnTo>
                                      <a:lnTo>
                                        <a:pt x="1104" y="562"/>
                                      </a:lnTo>
                                      <a:lnTo>
                                        <a:pt x="1113" y="538"/>
                                      </a:lnTo>
                                      <a:lnTo>
                                        <a:pt x="1128" y="509"/>
                                      </a:lnTo>
                                      <a:lnTo>
                                        <a:pt x="1142" y="490"/>
                                      </a:lnTo>
                                      <a:lnTo>
                                        <a:pt x="1156" y="466"/>
                                      </a:lnTo>
                                      <a:lnTo>
                                        <a:pt x="1176" y="447"/>
                                      </a:lnTo>
                                      <a:lnTo>
                                        <a:pt x="1195" y="428"/>
                                      </a:lnTo>
                                      <a:lnTo>
                                        <a:pt x="1219" y="413"/>
                                      </a:lnTo>
                                      <a:lnTo>
                                        <a:pt x="1243" y="399"/>
                                      </a:lnTo>
                                      <a:lnTo>
                                        <a:pt x="1267" y="389"/>
                                      </a:lnTo>
                                      <a:lnTo>
                                        <a:pt x="1291" y="380"/>
                                      </a:lnTo>
                                      <a:lnTo>
                                        <a:pt x="1319" y="370"/>
                                      </a:lnTo>
                                      <a:lnTo>
                                        <a:pt x="1348" y="370"/>
                                      </a:lnTo>
                                      <a:lnTo>
                                        <a:pt x="1377" y="365"/>
                                      </a:lnTo>
                                      <a:close/>
                                      <a:moveTo>
                                        <a:pt x="1377" y="327"/>
                                      </a:moveTo>
                                      <a:lnTo>
                                        <a:pt x="1377" y="961"/>
                                      </a:lnTo>
                                      <a:lnTo>
                                        <a:pt x="1343" y="961"/>
                                      </a:lnTo>
                                      <a:lnTo>
                                        <a:pt x="1310" y="956"/>
                                      </a:lnTo>
                                      <a:lnTo>
                                        <a:pt x="1281" y="946"/>
                                      </a:lnTo>
                                      <a:lnTo>
                                        <a:pt x="1252" y="937"/>
                                      </a:lnTo>
                                      <a:lnTo>
                                        <a:pt x="1223" y="922"/>
                                      </a:lnTo>
                                      <a:lnTo>
                                        <a:pt x="1195" y="908"/>
                                      </a:lnTo>
                                      <a:lnTo>
                                        <a:pt x="1171" y="889"/>
                                      </a:lnTo>
                                      <a:lnTo>
                                        <a:pt x="1147" y="869"/>
                                      </a:lnTo>
                                      <a:lnTo>
                                        <a:pt x="1128" y="845"/>
                                      </a:lnTo>
                                      <a:lnTo>
                                        <a:pt x="1108" y="821"/>
                                      </a:lnTo>
                                      <a:lnTo>
                                        <a:pt x="1089" y="793"/>
                                      </a:lnTo>
                                      <a:lnTo>
                                        <a:pt x="1080" y="769"/>
                                      </a:lnTo>
                                      <a:lnTo>
                                        <a:pt x="1065" y="740"/>
                                      </a:lnTo>
                                      <a:lnTo>
                                        <a:pt x="1060" y="706"/>
                                      </a:lnTo>
                                      <a:lnTo>
                                        <a:pt x="1056" y="677"/>
                                      </a:lnTo>
                                      <a:lnTo>
                                        <a:pt x="1051" y="644"/>
                                      </a:lnTo>
                                      <a:lnTo>
                                        <a:pt x="1056" y="610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65" y="548"/>
                                      </a:lnTo>
                                      <a:lnTo>
                                        <a:pt x="1080" y="519"/>
                                      </a:lnTo>
                                      <a:lnTo>
                                        <a:pt x="1089" y="495"/>
                                      </a:lnTo>
                                      <a:lnTo>
                                        <a:pt x="1108" y="466"/>
                                      </a:lnTo>
                                      <a:lnTo>
                                        <a:pt x="1128" y="442"/>
                                      </a:lnTo>
                                      <a:lnTo>
                                        <a:pt x="1147" y="418"/>
                                      </a:lnTo>
                                      <a:lnTo>
                                        <a:pt x="1171" y="399"/>
                                      </a:lnTo>
                                      <a:lnTo>
                                        <a:pt x="1195" y="380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52" y="351"/>
                                      </a:lnTo>
                                      <a:lnTo>
                                        <a:pt x="1281" y="341"/>
                                      </a:lnTo>
                                      <a:lnTo>
                                        <a:pt x="1310" y="332"/>
                                      </a:lnTo>
                                      <a:lnTo>
                                        <a:pt x="1343" y="327"/>
                                      </a:lnTo>
                                      <a:lnTo>
                                        <a:pt x="1377" y="327"/>
                                      </a:lnTo>
                                      <a:close/>
                                      <a:moveTo>
                                        <a:pt x="1377" y="264"/>
                                      </a:moveTo>
                                      <a:lnTo>
                                        <a:pt x="1377" y="1023"/>
                                      </a:lnTo>
                                      <a:lnTo>
                                        <a:pt x="1339" y="1018"/>
                                      </a:lnTo>
                                      <a:lnTo>
                                        <a:pt x="1300" y="1013"/>
                                      </a:lnTo>
                                      <a:lnTo>
                                        <a:pt x="1262" y="1004"/>
                                      </a:lnTo>
                                      <a:lnTo>
                                        <a:pt x="1228" y="989"/>
                                      </a:lnTo>
                                      <a:lnTo>
                                        <a:pt x="1195" y="975"/>
                                      </a:lnTo>
                                      <a:lnTo>
                                        <a:pt x="1161" y="956"/>
                                      </a:lnTo>
                                      <a:lnTo>
                                        <a:pt x="1132" y="937"/>
                                      </a:lnTo>
                                      <a:lnTo>
                                        <a:pt x="1108" y="913"/>
                                      </a:lnTo>
                                      <a:lnTo>
                                        <a:pt x="1080" y="884"/>
                                      </a:lnTo>
                                      <a:lnTo>
                                        <a:pt x="1060" y="855"/>
                                      </a:lnTo>
                                      <a:lnTo>
                                        <a:pt x="1041" y="821"/>
                                      </a:lnTo>
                                      <a:lnTo>
                                        <a:pt x="1022" y="793"/>
                                      </a:lnTo>
                                      <a:lnTo>
                                        <a:pt x="1012" y="754"/>
                                      </a:lnTo>
                                      <a:lnTo>
                                        <a:pt x="1003" y="721"/>
                                      </a:lnTo>
                                      <a:lnTo>
                                        <a:pt x="993" y="682"/>
                                      </a:lnTo>
                                      <a:lnTo>
                                        <a:pt x="993" y="644"/>
                                      </a:lnTo>
                                      <a:lnTo>
                                        <a:pt x="993" y="605"/>
                                      </a:lnTo>
                                      <a:lnTo>
                                        <a:pt x="1003" y="567"/>
                                      </a:lnTo>
                                      <a:lnTo>
                                        <a:pt x="1012" y="533"/>
                                      </a:lnTo>
                                      <a:lnTo>
                                        <a:pt x="1022" y="495"/>
                                      </a:lnTo>
                                      <a:lnTo>
                                        <a:pt x="1041" y="466"/>
                                      </a:lnTo>
                                      <a:lnTo>
                                        <a:pt x="1060" y="432"/>
                                      </a:lnTo>
                                      <a:lnTo>
                                        <a:pt x="1080" y="404"/>
                                      </a:lnTo>
                                      <a:lnTo>
                                        <a:pt x="1108" y="375"/>
                                      </a:lnTo>
                                      <a:lnTo>
                                        <a:pt x="1132" y="351"/>
                                      </a:lnTo>
                                      <a:lnTo>
                                        <a:pt x="1161" y="332"/>
                                      </a:lnTo>
                                      <a:lnTo>
                                        <a:pt x="1195" y="312"/>
                                      </a:lnTo>
                                      <a:lnTo>
                                        <a:pt x="1228" y="298"/>
                                      </a:lnTo>
                                      <a:lnTo>
                                        <a:pt x="1262" y="284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39" y="269"/>
                                      </a:lnTo>
                                      <a:lnTo>
                                        <a:pt x="1377" y="264"/>
                                      </a:lnTo>
                                      <a:close/>
                                      <a:moveTo>
                                        <a:pt x="1377" y="207"/>
                                      </a:moveTo>
                                      <a:lnTo>
                                        <a:pt x="1377" y="1081"/>
                                      </a:lnTo>
                                      <a:lnTo>
                                        <a:pt x="1334" y="1081"/>
                                      </a:lnTo>
                                      <a:lnTo>
                                        <a:pt x="1286" y="1076"/>
                                      </a:lnTo>
                                      <a:lnTo>
                                        <a:pt x="1247" y="1061"/>
                                      </a:lnTo>
                                      <a:lnTo>
                                        <a:pt x="1204" y="1047"/>
                                      </a:lnTo>
                                      <a:lnTo>
                                        <a:pt x="1166" y="1028"/>
                                      </a:lnTo>
                                      <a:lnTo>
                                        <a:pt x="1128" y="1009"/>
                                      </a:lnTo>
                                      <a:lnTo>
                                        <a:pt x="1094" y="985"/>
                                      </a:lnTo>
                                      <a:lnTo>
                                        <a:pt x="1065" y="956"/>
                                      </a:lnTo>
                                      <a:lnTo>
                                        <a:pt x="1036" y="922"/>
                                      </a:lnTo>
                                      <a:lnTo>
                                        <a:pt x="1008" y="889"/>
                                      </a:lnTo>
                                      <a:lnTo>
                                        <a:pt x="988" y="855"/>
                                      </a:lnTo>
                                      <a:lnTo>
                                        <a:pt x="969" y="817"/>
                                      </a:lnTo>
                                      <a:lnTo>
                                        <a:pt x="955" y="773"/>
                                      </a:lnTo>
                                      <a:lnTo>
                                        <a:pt x="941" y="730"/>
                                      </a:lnTo>
                                      <a:lnTo>
                                        <a:pt x="936" y="687"/>
                                      </a:lnTo>
                                      <a:lnTo>
                                        <a:pt x="931" y="644"/>
                                      </a:lnTo>
                                      <a:lnTo>
                                        <a:pt x="936" y="600"/>
                                      </a:lnTo>
                                      <a:lnTo>
                                        <a:pt x="941" y="557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69" y="471"/>
                                      </a:lnTo>
                                      <a:lnTo>
                                        <a:pt x="988" y="432"/>
                                      </a:lnTo>
                                      <a:lnTo>
                                        <a:pt x="1008" y="399"/>
                                      </a:lnTo>
                                      <a:lnTo>
                                        <a:pt x="1036" y="365"/>
                                      </a:lnTo>
                                      <a:lnTo>
                                        <a:pt x="1065" y="332"/>
                                      </a:lnTo>
                                      <a:lnTo>
                                        <a:pt x="1094" y="303"/>
                                      </a:lnTo>
                                      <a:lnTo>
                                        <a:pt x="1128" y="279"/>
                                      </a:lnTo>
                                      <a:lnTo>
                                        <a:pt x="1166" y="260"/>
                                      </a:lnTo>
                                      <a:lnTo>
                                        <a:pt x="1204" y="240"/>
                                      </a:lnTo>
                                      <a:lnTo>
                                        <a:pt x="1247" y="226"/>
                                      </a:lnTo>
                                      <a:lnTo>
                                        <a:pt x="1286" y="212"/>
                                      </a:lnTo>
                                      <a:lnTo>
                                        <a:pt x="1334" y="207"/>
                                      </a:lnTo>
                                      <a:lnTo>
                                        <a:pt x="1377" y="207"/>
                                      </a:lnTo>
                                      <a:close/>
                                      <a:moveTo>
                                        <a:pt x="1377" y="178"/>
                                      </a:moveTo>
                                      <a:lnTo>
                                        <a:pt x="1377" y="1109"/>
                                      </a:lnTo>
                                      <a:lnTo>
                                        <a:pt x="1329" y="1105"/>
                                      </a:lnTo>
                                      <a:lnTo>
                                        <a:pt x="1281" y="1100"/>
                                      </a:lnTo>
                                      <a:lnTo>
                                        <a:pt x="1238" y="1085"/>
                                      </a:lnTo>
                                      <a:lnTo>
                                        <a:pt x="1195" y="1071"/>
                                      </a:lnTo>
                                      <a:lnTo>
                                        <a:pt x="1152" y="1052"/>
                                      </a:lnTo>
                                      <a:lnTo>
                                        <a:pt x="1113" y="1028"/>
                                      </a:lnTo>
                                      <a:lnTo>
                                        <a:pt x="1075" y="999"/>
                                      </a:lnTo>
                                      <a:lnTo>
                                        <a:pt x="1041" y="970"/>
                                      </a:lnTo>
                                      <a:lnTo>
                                        <a:pt x="1012" y="937"/>
                                      </a:lnTo>
                                      <a:lnTo>
                                        <a:pt x="984" y="903"/>
                                      </a:lnTo>
                                      <a:lnTo>
                                        <a:pt x="960" y="865"/>
                                      </a:lnTo>
                                      <a:lnTo>
                                        <a:pt x="941" y="826"/>
                                      </a:lnTo>
                                      <a:lnTo>
                                        <a:pt x="921" y="783"/>
                                      </a:lnTo>
                                      <a:lnTo>
                                        <a:pt x="912" y="735"/>
                                      </a:lnTo>
                                      <a:lnTo>
                                        <a:pt x="902" y="692"/>
                                      </a:lnTo>
                                      <a:lnTo>
                                        <a:pt x="902" y="644"/>
                                      </a:lnTo>
                                      <a:lnTo>
                                        <a:pt x="902" y="596"/>
                                      </a:lnTo>
                                      <a:lnTo>
                                        <a:pt x="912" y="552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41" y="461"/>
                                      </a:lnTo>
                                      <a:lnTo>
                                        <a:pt x="960" y="423"/>
                                      </a:lnTo>
                                      <a:lnTo>
                                        <a:pt x="984" y="384"/>
                                      </a:lnTo>
                                      <a:lnTo>
                                        <a:pt x="1012" y="351"/>
                                      </a:lnTo>
                                      <a:lnTo>
                                        <a:pt x="1041" y="317"/>
                                      </a:lnTo>
                                      <a:lnTo>
                                        <a:pt x="1075" y="288"/>
                                      </a:lnTo>
                                      <a:lnTo>
                                        <a:pt x="1113" y="260"/>
                                      </a:lnTo>
                                      <a:lnTo>
                                        <a:pt x="1152" y="236"/>
                                      </a:lnTo>
                                      <a:lnTo>
                                        <a:pt x="1195" y="216"/>
                                      </a:lnTo>
                                      <a:lnTo>
                                        <a:pt x="1238" y="202"/>
                                      </a:lnTo>
                                      <a:lnTo>
                                        <a:pt x="1281" y="188"/>
                                      </a:lnTo>
                                      <a:lnTo>
                                        <a:pt x="1329" y="183"/>
                                      </a:lnTo>
                                      <a:lnTo>
                                        <a:pt x="1377" y="178"/>
                                      </a:lnTo>
                                      <a:close/>
                                      <a:moveTo>
                                        <a:pt x="1377" y="5"/>
                                      </a:moveTo>
                                      <a:lnTo>
                                        <a:pt x="1377" y="1282"/>
                                      </a:lnTo>
                                      <a:lnTo>
                                        <a:pt x="1310" y="1282"/>
                                      </a:lnTo>
                                      <a:lnTo>
                                        <a:pt x="1247" y="1273"/>
                                      </a:lnTo>
                                      <a:lnTo>
                                        <a:pt x="1185" y="1253"/>
                                      </a:lnTo>
                                      <a:lnTo>
                                        <a:pt x="1123" y="1234"/>
                                      </a:lnTo>
                                      <a:lnTo>
                                        <a:pt x="1065" y="1205"/>
                                      </a:lnTo>
                                      <a:lnTo>
                                        <a:pt x="1012" y="1177"/>
                                      </a:lnTo>
                                      <a:lnTo>
                                        <a:pt x="960" y="1138"/>
                                      </a:lnTo>
                                      <a:lnTo>
                                        <a:pt x="917" y="1095"/>
                                      </a:lnTo>
                                      <a:lnTo>
                                        <a:pt x="873" y="1052"/>
                                      </a:lnTo>
                                      <a:lnTo>
                                        <a:pt x="835" y="1004"/>
                                      </a:lnTo>
                                      <a:lnTo>
                                        <a:pt x="801" y="951"/>
                                      </a:lnTo>
                                      <a:lnTo>
                                        <a:pt x="773" y="893"/>
                                      </a:lnTo>
                                      <a:lnTo>
                                        <a:pt x="753" y="836"/>
                                      </a:lnTo>
                                      <a:lnTo>
                                        <a:pt x="734" y="773"/>
                                      </a:lnTo>
                                      <a:lnTo>
                                        <a:pt x="725" y="711"/>
                                      </a:lnTo>
                                      <a:lnTo>
                                        <a:pt x="720" y="644"/>
                                      </a:lnTo>
                                      <a:lnTo>
                                        <a:pt x="725" y="576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53" y="452"/>
                                      </a:lnTo>
                                      <a:lnTo>
                                        <a:pt x="773" y="394"/>
                                      </a:lnTo>
                                      <a:lnTo>
                                        <a:pt x="801" y="336"/>
                                      </a:lnTo>
                                      <a:lnTo>
                                        <a:pt x="835" y="284"/>
                                      </a:lnTo>
                                      <a:lnTo>
                                        <a:pt x="873" y="236"/>
                                      </a:lnTo>
                                      <a:lnTo>
                                        <a:pt x="917" y="192"/>
                                      </a:lnTo>
                                      <a:lnTo>
                                        <a:pt x="960" y="149"/>
                                      </a:lnTo>
                                      <a:lnTo>
                                        <a:pt x="1012" y="111"/>
                                      </a:lnTo>
                                      <a:lnTo>
                                        <a:pt x="1065" y="82"/>
                                      </a:lnTo>
                                      <a:lnTo>
                                        <a:pt x="1123" y="53"/>
                                      </a:lnTo>
                                      <a:lnTo>
                                        <a:pt x="1185" y="34"/>
                                      </a:lnTo>
                                      <a:lnTo>
                                        <a:pt x="1247" y="15"/>
                                      </a:lnTo>
                                      <a:lnTo>
                                        <a:pt x="1310" y="5"/>
                                      </a:lnTo>
                                      <a:lnTo>
                                        <a:pt x="1377" y="5"/>
                                      </a:lnTo>
                                      <a:close/>
                                      <a:moveTo>
                                        <a:pt x="0" y="538"/>
                                      </a:moveTo>
                                      <a:lnTo>
                                        <a:pt x="0" y="749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39" y="740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87" y="701"/>
                                      </a:lnTo>
                                      <a:lnTo>
                                        <a:pt x="96" y="682"/>
                                      </a:lnTo>
                                      <a:lnTo>
                                        <a:pt x="106" y="663"/>
                                      </a:lnTo>
                                      <a:lnTo>
                                        <a:pt x="106" y="644"/>
                                      </a:lnTo>
                                      <a:lnTo>
                                        <a:pt x="106" y="620"/>
                                      </a:lnTo>
                                      <a:lnTo>
                                        <a:pt x="96" y="600"/>
                                      </a:lnTo>
                                      <a:lnTo>
                                        <a:pt x="87" y="586"/>
                                      </a:lnTo>
                                      <a:lnTo>
                                        <a:pt x="77" y="567"/>
                                      </a:lnTo>
                                      <a:lnTo>
                                        <a:pt x="58" y="557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0" y="538"/>
                                      </a:lnTo>
                                      <a:close/>
                                      <a:moveTo>
                                        <a:pt x="0" y="548"/>
                                      </a:moveTo>
                                      <a:lnTo>
                                        <a:pt x="0" y="735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39" y="730"/>
                                      </a:lnTo>
                                      <a:lnTo>
                                        <a:pt x="53" y="721"/>
                                      </a:lnTo>
                                      <a:lnTo>
                                        <a:pt x="68" y="706"/>
                                      </a:lnTo>
                                      <a:lnTo>
                                        <a:pt x="82" y="697"/>
                                      </a:lnTo>
                                      <a:lnTo>
                                        <a:pt x="87" y="677"/>
                                      </a:lnTo>
                                      <a:lnTo>
                                        <a:pt x="96" y="663"/>
                                      </a:lnTo>
                                      <a:lnTo>
                                        <a:pt x="96" y="644"/>
                                      </a:lnTo>
                                      <a:lnTo>
                                        <a:pt x="96" y="624"/>
                                      </a:lnTo>
                                      <a:lnTo>
                                        <a:pt x="87" y="605"/>
                                      </a:lnTo>
                                      <a:lnTo>
                                        <a:pt x="82" y="591"/>
                                      </a:lnTo>
                                      <a:lnTo>
                                        <a:pt x="68" y="576"/>
                                      </a:lnTo>
                                      <a:lnTo>
                                        <a:pt x="53" y="567"/>
                                      </a:lnTo>
                                      <a:lnTo>
                                        <a:pt x="39" y="557"/>
                                      </a:lnTo>
                                      <a:lnTo>
                                        <a:pt x="20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  <a:moveTo>
                                        <a:pt x="0" y="456"/>
                                      </a:moveTo>
                                      <a:lnTo>
                                        <a:pt x="0" y="826"/>
                                      </a:lnTo>
                                      <a:lnTo>
                                        <a:pt x="39" y="821"/>
                                      </a:lnTo>
                                      <a:lnTo>
                                        <a:pt x="72" y="812"/>
                                      </a:lnTo>
                                      <a:lnTo>
                                        <a:pt x="101" y="797"/>
                                      </a:lnTo>
                                      <a:lnTo>
                                        <a:pt x="130" y="773"/>
                                      </a:lnTo>
                                      <a:lnTo>
                                        <a:pt x="154" y="745"/>
                                      </a:lnTo>
                                      <a:lnTo>
                                        <a:pt x="168" y="716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87" y="644"/>
                                      </a:lnTo>
                                      <a:lnTo>
                                        <a:pt x="183" y="605"/>
                                      </a:lnTo>
                                      <a:lnTo>
                                        <a:pt x="168" y="572"/>
                                      </a:lnTo>
                                      <a:lnTo>
                                        <a:pt x="154" y="538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72" y="471"/>
                                      </a:lnTo>
                                      <a:lnTo>
                                        <a:pt x="39" y="461"/>
                                      </a:lnTo>
                                      <a:lnTo>
                                        <a:pt x="0" y="456"/>
                                      </a:lnTo>
                                      <a:close/>
                                      <a:moveTo>
                                        <a:pt x="0" y="442"/>
                                      </a:moveTo>
                                      <a:lnTo>
                                        <a:pt x="0" y="845"/>
                                      </a:lnTo>
                                      <a:lnTo>
                                        <a:pt x="44" y="841"/>
                                      </a:lnTo>
                                      <a:lnTo>
                                        <a:pt x="82" y="831"/>
                                      </a:lnTo>
                                      <a:lnTo>
                                        <a:pt x="116" y="81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73" y="754"/>
                                      </a:lnTo>
                                      <a:lnTo>
                                        <a:pt x="192" y="721"/>
                                      </a:lnTo>
                                      <a:lnTo>
                                        <a:pt x="202" y="682"/>
                                      </a:lnTo>
                                      <a:lnTo>
                                        <a:pt x="207" y="644"/>
                                      </a:lnTo>
                                      <a:lnTo>
                                        <a:pt x="202" y="600"/>
                                      </a:lnTo>
                                      <a:lnTo>
                                        <a:pt x="192" y="562"/>
                                      </a:lnTo>
                                      <a:lnTo>
                                        <a:pt x="173" y="528"/>
                                      </a:lnTo>
                                      <a:lnTo>
                                        <a:pt x="144" y="500"/>
                                      </a:lnTo>
                                      <a:lnTo>
                                        <a:pt x="116" y="476"/>
                                      </a:lnTo>
                                      <a:lnTo>
                                        <a:pt x="82" y="456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  <a:moveTo>
                                        <a:pt x="0" y="365"/>
                                      </a:moveTo>
                                      <a:lnTo>
                                        <a:pt x="0" y="922"/>
                                      </a:lnTo>
                                      <a:lnTo>
                                        <a:pt x="29" y="917"/>
                                      </a:lnTo>
                                      <a:lnTo>
                                        <a:pt x="58" y="913"/>
                                      </a:lnTo>
                                      <a:lnTo>
                                        <a:pt x="87" y="908"/>
                                      </a:lnTo>
                                      <a:lnTo>
                                        <a:pt x="111" y="898"/>
                                      </a:lnTo>
                                      <a:lnTo>
                                        <a:pt x="135" y="889"/>
                                      </a:lnTo>
                                      <a:lnTo>
                                        <a:pt x="159" y="874"/>
                                      </a:lnTo>
                                      <a:lnTo>
                                        <a:pt x="183" y="855"/>
                                      </a:lnTo>
                                      <a:lnTo>
                                        <a:pt x="202" y="841"/>
                                      </a:lnTo>
                                      <a:lnTo>
                                        <a:pt x="221" y="821"/>
                                      </a:lnTo>
                                      <a:lnTo>
                                        <a:pt x="235" y="797"/>
                                      </a:lnTo>
                                      <a:lnTo>
                                        <a:pt x="250" y="773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74" y="725"/>
                                      </a:lnTo>
                                      <a:lnTo>
                                        <a:pt x="279" y="697"/>
                                      </a:lnTo>
                                      <a:lnTo>
                                        <a:pt x="283" y="672"/>
                                      </a:lnTo>
                                      <a:lnTo>
                                        <a:pt x="283" y="644"/>
                                      </a:lnTo>
                                      <a:lnTo>
                                        <a:pt x="283" y="615"/>
                                      </a:lnTo>
                                      <a:lnTo>
                                        <a:pt x="279" y="586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64" y="533"/>
                                      </a:lnTo>
                                      <a:lnTo>
                                        <a:pt x="250" y="509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21" y="466"/>
                                      </a:lnTo>
                                      <a:lnTo>
                                        <a:pt x="202" y="447"/>
                                      </a:lnTo>
                                      <a:lnTo>
                                        <a:pt x="183" y="428"/>
                                      </a:lnTo>
                                      <a:lnTo>
                                        <a:pt x="159" y="413"/>
                                      </a:lnTo>
                                      <a:lnTo>
                                        <a:pt x="135" y="399"/>
                                      </a:lnTo>
                                      <a:lnTo>
                                        <a:pt x="111" y="389"/>
                                      </a:lnTo>
                                      <a:lnTo>
                                        <a:pt x="87" y="38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0" y="365"/>
                                      </a:lnTo>
                                      <a:close/>
                                      <a:moveTo>
                                        <a:pt x="0" y="327"/>
                                      </a:moveTo>
                                      <a:lnTo>
                                        <a:pt x="0" y="961"/>
                                      </a:lnTo>
                                      <a:lnTo>
                                        <a:pt x="34" y="961"/>
                                      </a:lnTo>
                                      <a:lnTo>
                                        <a:pt x="68" y="956"/>
                                      </a:lnTo>
                                      <a:lnTo>
                                        <a:pt x="96" y="946"/>
                                      </a:lnTo>
                                      <a:lnTo>
                                        <a:pt x="125" y="937"/>
                                      </a:lnTo>
                                      <a:lnTo>
                                        <a:pt x="154" y="922"/>
                                      </a:lnTo>
                                      <a:lnTo>
                                        <a:pt x="183" y="908"/>
                                      </a:lnTo>
                                      <a:lnTo>
                                        <a:pt x="207" y="889"/>
                                      </a:lnTo>
                                      <a:lnTo>
                                        <a:pt x="231" y="869"/>
                                      </a:lnTo>
                                      <a:lnTo>
                                        <a:pt x="250" y="845"/>
                                      </a:lnTo>
                                      <a:lnTo>
                                        <a:pt x="269" y="821"/>
                                      </a:lnTo>
                                      <a:lnTo>
                                        <a:pt x="288" y="793"/>
                                      </a:lnTo>
                                      <a:lnTo>
                                        <a:pt x="298" y="769"/>
                                      </a:lnTo>
                                      <a:lnTo>
                                        <a:pt x="312" y="735"/>
                                      </a:lnTo>
                                      <a:lnTo>
                                        <a:pt x="317" y="706"/>
                                      </a:lnTo>
                                      <a:lnTo>
                                        <a:pt x="322" y="677"/>
                                      </a:lnTo>
                                      <a:lnTo>
                                        <a:pt x="327" y="644"/>
                                      </a:lnTo>
                                      <a:lnTo>
                                        <a:pt x="322" y="610"/>
                                      </a:lnTo>
                                      <a:lnTo>
                                        <a:pt x="317" y="581"/>
                                      </a:lnTo>
                                      <a:lnTo>
                                        <a:pt x="312" y="548"/>
                                      </a:lnTo>
                                      <a:lnTo>
                                        <a:pt x="298" y="519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69" y="466"/>
                                      </a:lnTo>
                                      <a:lnTo>
                                        <a:pt x="250" y="442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07" y="399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154" y="365"/>
                                      </a:lnTo>
                                      <a:lnTo>
                                        <a:pt x="125" y="35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34" y="327"/>
                                      </a:lnTo>
                                      <a:lnTo>
                                        <a:pt x="0" y="327"/>
                                      </a:lnTo>
                                      <a:close/>
                                      <a:moveTo>
                                        <a:pt x="0" y="264"/>
                                      </a:moveTo>
                                      <a:lnTo>
                                        <a:pt x="0" y="1018"/>
                                      </a:lnTo>
                                      <a:lnTo>
                                        <a:pt x="39" y="1018"/>
                                      </a:lnTo>
                                      <a:lnTo>
                                        <a:pt x="77" y="1013"/>
                                      </a:lnTo>
                                      <a:lnTo>
                                        <a:pt x="116" y="1004"/>
                                      </a:lnTo>
                                      <a:lnTo>
                                        <a:pt x="149" y="989"/>
                                      </a:lnTo>
                                      <a:lnTo>
                                        <a:pt x="183" y="975"/>
                                      </a:lnTo>
                                      <a:lnTo>
                                        <a:pt x="216" y="956"/>
                                      </a:lnTo>
                                      <a:lnTo>
                                        <a:pt x="245" y="932"/>
                                      </a:lnTo>
                                      <a:lnTo>
                                        <a:pt x="269" y="908"/>
                                      </a:lnTo>
                                      <a:lnTo>
                                        <a:pt x="298" y="884"/>
                                      </a:lnTo>
                                      <a:lnTo>
                                        <a:pt x="317" y="855"/>
                                      </a:lnTo>
                                      <a:lnTo>
                                        <a:pt x="336" y="821"/>
                                      </a:lnTo>
                                      <a:lnTo>
                                        <a:pt x="355" y="788"/>
                                      </a:lnTo>
                                      <a:lnTo>
                                        <a:pt x="365" y="754"/>
                                      </a:lnTo>
                                      <a:lnTo>
                                        <a:pt x="375" y="721"/>
                                      </a:lnTo>
                                      <a:lnTo>
                                        <a:pt x="384" y="682"/>
                                      </a:lnTo>
                                      <a:lnTo>
                                        <a:pt x="384" y="644"/>
                                      </a:lnTo>
                                      <a:lnTo>
                                        <a:pt x="384" y="605"/>
                                      </a:lnTo>
                                      <a:lnTo>
                                        <a:pt x="375" y="567"/>
                                      </a:lnTo>
                                      <a:lnTo>
                                        <a:pt x="365" y="528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336" y="461"/>
                                      </a:lnTo>
                                      <a:lnTo>
                                        <a:pt x="317" y="432"/>
                                      </a:lnTo>
                                      <a:lnTo>
                                        <a:pt x="298" y="404"/>
                                      </a:lnTo>
                                      <a:lnTo>
                                        <a:pt x="269" y="375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16" y="332"/>
                                      </a:lnTo>
                                      <a:lnTo>
                                        <a:pt x="183" y="312"/>
                                      </a:lnTo>
                                      <a:lnTo>
                                        <a:pt x="149" y="293"/>
                                      </a:lnTo>
                                      <a:lnTo>
                                        <a:pt x="116" y="284"/>
                                      </a:lnTo>
                                      <a:lnTo>
                                        <a:pt x="77" y="274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0" y="264"/>
                                      </a:lnTo>
                                      <a:close/>
                                      <a:moveTo>
                                        <a:pt x="0" y="202"/>
                                      </a:moveTo>
                                      <a:lnTo>
                                        <a:pt x="0" y="1081"/>
                                      </a:lnTo>
                                      <a:lnTo>
                                        <a:pt x="44" y="1081"/>
                                      </a:lnTo>
                                      <a:lnTo>
                                        <a:pt x="92" y="1071"/>
                                      </a:lnTo>
                                      <a:lnTo>
                                        <a:pt x="130" y="1061"/>
                                      </a:lnTo>
                                      <a:lnTo>
                                        <a:pt x="173" y="1047"/>
                                      </a:lnTo>
                                      <a:lnTo>
                                        <a:pt x="211" y="1028"/>
                                      </a:lnTo>
                                      <a:lnTo>
                                        <a:pt x="250" y="1009"/>
                                      </a:lnTo>
                                      <a:lnTo>
                                        <a:pt x="283" y="980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41" y="922"/>
                                      </a:lnTo>
                                      <a:lnTo>
                                        <a:pt x="370" y="889"/>
                                      </a:lnTo>
                                      <a:lnTo>
                                        <a:pt x="389" y="850"/>
                                      </a:lnTo>
                                      <a:lnTo>
                                        <a:pt x="408" y="812"/>
                                      </a:lnTo>
                                      <a:lnTo>
                                        <a:pt x="423" y="773"/>
                                      </a:lnTo>
                                      <a:lnTo>
                                        <a:pt x="437" y="730"/>
                                      </a:lnTo>
                                      <a:lnTo>
                                        <a:pt x="442" y="687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42" y="596"/>
                                      </a:lnTo>
                                      <a:lnTo>
                                        <a:pt x="437" y="552"/>
                                      </a:lnTo>
                                      <a:lnTo>
                                        <a:pt x="423" y="514"/>
                                      </a:lnTo>
                                      <a:lnTo>
                                        <a:pt x="408" y="471"/>
                                      </a:lnTo>
                                      <a:lnTo>
                                        <a:pt x="389" y="432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41" y="365"/>
                                      </a:lnTo>
                                      <a:lnTo>
                                        <a:pt x="312" y="332"/>
                                      </a:lnTo>
                                      <a:lnTo>
                                        <a:pt x="283" y="303"/>
                                      </a:lnTo>
                                      <a:lnTo>
                                        <a:pt x="250" y="27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173" y="240"/>
                                      </a:lnTo>
                                      <a:lnTo>
                                        <a:pt x="130" y="221"/>
                                      </a:lnTo>
                                      <a:lnTo>
                                        <a:pt x="92" y="212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0" y="202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105"/>
                                      </a:lnTo>
                                      <a:lnTo>
                                        <a:pt x="48" y="1105"/>
                                      </a:lnTo>
                                      <a:lnTo>
                                        <a:pt x="96" y="1095"/>
                                      </a:lnTo>
                                      <a:lnTo>
                                        <a:pt x="140" y="1085"/>
                                      </a:lnTo>
                                      <a:lnTo>
                                        <a:pt x="183" y="1071"/>
                                      </a:lnTo>
                                      <a:lnTo>
                                        <a:pt x="226" y="1052"/>
                                      </a:lnTo>
                                      <a:lnTo>
                                        <a:pt x="264" y="1028"/>
                                      </a:lnTo>
                                      <a:lnTo>
                                        <a:pt x="303" y="999"/>
                                      </a:lnTo>
                                      <a:lnTo>
                                        <a:pt x="336" y="970"/>
                                      </a:lnTo>
                                      <a:lnTo>
                                        <a:pt x="365" y="937"/>
                                      </a:lnTo>
                                      <a:lnTo>
                                        <a:pt x="394" y="903"/>
                                      </a:lnTo>
                                      <a:lnTo>
                                        <a:pt x="418" y="865"/>
                                      </a:lnTo>
                                      <a:lnTo>
                                        <a:pt x="437" y="821"/>
                                      </a:lnTo>
                                      <a:lnTo>
                                        <a:pt x="456" y="778"/>
                                      </a:lnTo>
                                      <a:lnTo>
                                        <a:pt x="466" y="735"/>
                                      </a:lnTo>
                                      <a:lnTo>
                                        <a:pt x="470" y="692"/>
                                      </a:lnTo>
                                      <a:lnTo>
                                        <a:pt x="475" y="644"/>
                                      </a:lnTo>
                                      <a:lnTo>
                                        <a:pt x="470" y="596"/>
                                      </a:lnTo>
                                      <a:lnTo>
                                        <a:pt x="466" y="548"/>
                                      </a:lnTo>
                                      <a:lnTo>
                                        <a:pt x="456" y="504"/>
                                      </a:lnTo>
                                      <a:lnTo>
                                        <a:pt x="437" y="461"/>
                                      </a:lnTo>
                                      <a:lnTo>
                                        <a:pt x="418" y="423"/>
                                      </a:lnTo>
                                      <a:lnTo>
                                        <a:pt x="394" y="384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03" y="284"/>
                                      </a:lnTo>
                                      <a:lnTo>
                                        <a:pt x="264" y="260"/>
                                      </a:lnTo>
                                      <a:lnTo>
                                        <a:pt x="226" y="236"/>
                                      </a:lnTo>
                                      <a:lnTo>
                                        <a:pt x="183" y="21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96" y="188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1282"/>
                                      </a:lnTo>
                                      <a:lnTo>
                                        <a:pt x="68" y="1282"/>
                                      </a:lnTo>
                                      <a:lnTo>
                                        <a:pt x="130" y="1268"/>
                                      </a:lnTo>
                                      <a:lnTo>
                                        <a:pt x="192" y="1253"/>
                                      </a:lnTo>
                                      <a:lnTo>
                                        <a:pt x="255" y="1234"/>
                                      </a:lnTo>
                                      <a:lnTo>
                                        <a:pt x="312" y="1205"/>
                                      </a:lnTo>
                                      <a:lnTo>
                                        <a:pt x="365" y="1172"/>
                                      </a:lnTo>
                                      <a:lnTo>
                                        <a:pt x="418" y="1138"/>
                                      </a:lnTo>
                                      <a:lnTo>
                                        <a:pt x="461" y="1095"/>
                                      </a:lnTo>
                                      <a:lnTo>
                                        <a:pt x="504" y="1052"/>
                                      </a:lnTo>
                                      <a:lnTo>
                                        <a:pt x="542" y="999"/>
                                      </a:lnTo>
                                      <a:lnTo>
                                        <a:pt x="576" y="946"/>
                                      </a:lnTo>
                                      <a:lnTo>
                                        <a:pt x="605" y="893"/>
                                      </a:lnTo>
                                      <a:lnTo>
                                        <a:pt x="624" y="831"/>
                                      </a:lnTo>
                                      <a:lnTo>
                                        <a:pt x="643" y="773"/>
                                      </a:lnTo>
                                      <a:lnTo>
                                        <a:pt x="653" y="706"/>
                                      </a:lnTo>
                                      <a:lnTo>
                                        <a:pt x="658" y="644"/>
                                      </a:lnTo>
                                      <a:lnTo>
                                        <a:pt x="653" y="576"/>
                                      </a:lnTo>
                                      <a:lnTo>
                                        <a:pt x="643" y="514"/>
                                      </a:lnTo>
                                      <a:lnTo>
                                        <a:pt x="624" y="452"/>
                                      </a:lnTo>
                                      <a:lnTo>
                                        <a:pt x="605" y="394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42" y="284"/>
                                      </a:lnTo>
                                      <a:lnTo>
                                        <a:pt x="504" y="236"/>
                                      </a:lnTo>
                                      <a:lnTo>
                                        <a:pt x="461" y="192"/>
                                      </a:lnTo>
                                      <a:lnTo>
                                        <a:pt x="418" y="149"/>
                                      </a:lnTo>
                                      <a:lnTo>
                                        <a:pt x="365" y="111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09080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2122">
                                      <a:moveTo>
                                        <a:pt x="1089" y="0"/>
                                      </a:moveTo>
                                      <a:lnTo>
                                        <a:pt x="1142" y="0"/>
                                      </a:lnTo>
                                      <a:lnTo>
                                        <a:pt x="1199" y="5"/>
                                      </a:lnTo>
                                      <a:lnTo>
                                        <a:pt x="1252" y="9"/>
                                      </a:lnTo>
                                      <a:lnTo>
                                        <a:pt x="1305" y="19"/>
                                      </a:lnTo>
                                      <a:lnTo>
                                        <a:pt x="1358" y="29"/>
                                      </a:lnTo>
                                      <a:lnTo>
                                        <a:pt x="1410" y="43"/>
                                      </a:lnTo>
                                      <a:lnTo>
                                        <a:pt x="1458" y="62"/>
                                      </a:lnTo>
                                      <a:lnTo>
                                        <a:pt x="1506" y="81"/>
                                      </a:lnTo>
                                      <a:lnTo>
                                        <a:pt x="1559" y="101"/>
                                      </a:lnTo>
                                      <a:lnTo>
                                        <a:pt x="1602" y="125"/>
                                      </a:lnTo>
                                      <a:lnTo>
                                        <a:pt x="1650" y="153"/>
                                      </a:lnTo>
                                      <a:lnTo>
                                        <a:pt x="1693" y="177"/>
                                      </a:lnTo>
                                      <a:lnTo>
                                        <a:pt x="1737" y="211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818" y="273"/>
                                      </a:lnTo>
                                      <a:lnTo>
                                        <a:pt x="1852" y="307"/>
                                      </a:lnTo>
                                      <a:lnTo>
                                        <a:pt x="1890" y="346"/>
                                      </a:lnTo>
                                      <a:lnTo>
                                        <a:pt x="1924" y="384"/>
                                      </a:lnTo>
                                      <a:lnTo>
                                        <a:pt x="1957" y="422"/>
                                      </a:lnTo>
                                      <a:lnTo>
                                        <a:pt x="1986" y="466"/>
                                      </a:lnTo>
                                      <a:lnTo>
                                        <a:pt x="2015" y="509"/>
                                      </a:lnTo>
                                      <a:lnTo>
                                        <a:pt x="2039" y="552"/>
                                      </a:lnTo>
                                      <a:lnTo>
                                        <a:pt x="2063" y="600"/>
                                      </a:lnTo>
                                      <a:lnTo>
                                        <a:pt x="2087" y="648"/>
                                      </a:lnTo>
                                      <a:lnTo>
                                        <a:pt x="2106" y="696"/>
                                      </a:lnTo>
                                      <a:lnTo>
                                        <a:pt x="2125" y="744"/>
                                      </a:lnTo>
                                      <a:lnTo>
                                        <a:pt x="2139" y="792"/>
                                      </a:lnTo>
                                      <a:lnTo>
                                        <a:pt x="2149" y="845"/>
                                      </a:lnTo>
                                      <a:lnTo>
                                        <a:pt x="2159" y="898"/>
                                      </a:lnTo>
                                      <a:lnTo>
                                        <a:pt x="2168" y="950"/>
                                      </a:lnTo>
                                      <a:lnTo>
                                        <a:pt x="2168" y="1003"/>
                                      </a:lnTo>
                                      <a:lnTo>
                                        <a:pt x="2173" y="1061"/>
                                      </a:lnTo>
                                      <a:lnTo>
                                        <a:pt x="2168" y="1114"/>
                                      </a:lnTo>
                                      <a:lnTo>
                                        <a:pt x="2168" y="1166"/>
                                      </a:lnTo>
                                      <a:lnTo>
                                        <a:pt x="2159" y="1219"/>
                                      </a:lnTo>
                                      <a:lnTo>
                                        <a:pt x="2149" y="1272"/>
                                      </a:lnTo>
                                      <a:lnTo>
                                        <a:pt x="2139" y="1325"/>
                                      </a:lnTo>
                                      <a:lnTo>
                                        <a:pt x="2125" y="1373"/>
                                      </a:lnTo>
                                      <a:lnTo>
                                        <a:pt x="2106" y="1421"/>
                                      </a:lnTo>
                                      <a:lnTo>
                                        <a:pt x="2087" y="1469"/>
                                      </a:lnTo>
                                      <a:lnTo>
                                        <a:pt x="2063" y="1517"/>
                                      </a:lnTo>
                                      <a:lnTo>
                                        <a:pt x="2039" y="1565"/>
                                      </a:lnTo>
                                      <a:lnTo>
                                        <a:pt x="2015" y="1608"/>
                                      </a:lnTo>
                                      <a:lnTo>
                                        <a:pt x="1986" y="1651"/>
                                      </a:lnTo>
                                      <a:lnTo>
                                        <a:pt x="1957" y="1695"/>
                                      </a:lnTo>
                                      <a:lnTo>
                                        <a:pt x="1924" y="1733"/>
                                      </a:lnTo>
                                      <a:lnTo>
                                        <a:pt x="1890" y="1771"/>
                                      </a:lnTo>
                                      <a:lnTo>
                                        <a:pt x="1852" y="1810"/>
                                      </a:lnTo>
                                      <a:lnTo>
                                        <a:pt x="1818" y="1843"/>
                                      </a:lnTo>
                                      <a:lnTo>
                                        <a:pt x="1775" y="1877"/>
                                      </a:lnTo>
                                      <a:lnTo>
                                        <a:pt x="1737" y="1911"/>
                                      </a:lnTo>
                                      <a:lnTo>
                                        <a:pt x="1693" y="1939"/>
                                      </a:lnTo>
                                      <a:lnTo>
                                        <a:pt x="1650" y="1968"/>
                                      </a:lnTo>
                                      <a:lnTo>
                                        <a:pt x="1602" y="1992"/>
                                      </a:lnTo>
                                      <a:lnTo>
                                        <a:pt x="1559" y="2016"/>
                                      </a:lnTo>
                                      <a:lnTo>
                                        <a:pt x="1506" y="2035"/>
                                      </a:lnTo>
                                      <a:lnTo>
                                        <a:pt x="1458" y="2055"/>
                                      </a:lnTo>
                                      <a:lnTo>
                                        <a:pt x="1410" y="2074"/>
                                      </a:lnTo>
                                      <a:lnTo>
                                        <a:pt x="1358" y="2088"/>
                                      </a:lnTo>
                                      <a:lnTo>
                                        <a:pt x="1305" y="2098"/>
                                      </a:lnTo>
                                      <a:lnTo>
                                        <a:pt x="1252" y="2107"/>
                                      </a:lnTo>
                                      <a:lnTo>
                                        <a:pt x="1199" y="2112"/>
                                      </a:lnTo>
                                      <a:lnTo>
                                        <a:pt x="1142" y="2117"/>
                                      </a:lnTo>
                                      <a:lnTo>
                                        <a:pt x="1089" y="2122"/>
                                      </a:lnTo>
                                      <a:lnTo>
                                        <a:pt x="1032" y="2117"/>
                                      </a:lnTo>
                                      <a:lnTo>
                                        <a:pt x="979" y="2112"/>
                                      </a:lnTo>
                                      <a:lnTo>
                                        <a:pt x="921" y="2107"/>
                                      </a:lnTo>
                                      <a:lnTo>
                                        <a:pt x="868" y="2098"/>
                                      </a:lnTo>
                                      <a:lnTo>
                                        <a:pt x="816" y="2088"/>
                                      </a:lnTo>
                                      <a:lnTo>
                                        <a:pt x="763" y="2074"/>
                                      </a:lnTo>
                                      <a:lnTo>
                                        <a:pt x="715" y="2055"/>
                                      </a:lnTo>
                                      <a:lnTo>
                                        <a:pt x="667" y="2035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571" y="1992"/>
                                      </a:lnTo>
                                      <a:lnTo>
                                        <a:pt x="523" y="1968"/>
                                      </a:lnTo>
                                      <a:lnTo>
                                        <a:pt x="480" y="1939"/>
                                      </a:lnTo>
                                      <a:lnTo>
                                        <a:pt x="437" y="1911"/>
                                      </a:lnTo>
                                      <a:lnTo>
                                        <a:pt x="398" y="1877"/>
                                      </a:lnTo>
                                      <a:lnTo>
                                        <a:pt x="360" y="1843"/>
                                      </a:lnTo>
                                      <a:lnTo>
                                        <a:pt x="322" y="1810"/>
                                      </a:lnTo>
                                      <a:lnTo>
                                        <a:pt x="283" y="1771"/>
                                      </a:lnTo>
                                      <a:lnTo>
                                        <a:pt x="250" y="1733"/>
                                      </a:lnTo>
                                      <a:lnTo>
                                        <a:pt x="216" y="1695"/>
                                      </a:lnTo>
                                      <a:lnTo>
                                        <a:pt x="187" y="1651"/>
                                      </a:lnTo>
                                      <a:lnTo>
                                        <a:pt x="159" y="1608"/>
                                      </a:lnTo>
                                      <a:lnTo>
                                        <a:pt x="135" y="1565"/>
                                      </a:lnTo>
                                      <a:lnTo>
                                        <a:pt x="111" y="1517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67" y="1421"/>
                                      </a:lnTo>
                                      <a:lnTo>
                                        <a:pt x="53" y="1373"/>
                                      </a:lnTo>
                                      <a:lnTo>
                                        <a:pt x="39" y="1325"/>
                                      </a:lnTo>
                                      <a:lnTo>
                                        <a:pt x="24" y="1272"/>
                                      </a:lnTo>
                                      <a:lnTo>
                                        <a:pt x="15" y="1219"/>
                                      </a:lnTo>
                                      <a:lnTo>
                                        <a:pt x="10" y="1166"/>
                                      </a:lnTo>
                                      <a:lnTo>
                                        <a:pt x="5" y="1114"/>
                                      </a:lnTo>
                                      <a:lnTo>
                                        <a:pt x="0" y="1061"/>
                                      </a:lnTo>
                                      <a:lnTo>
                                        <a:pt x="5" y="1003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5" y="898"/>
                                      </a:lnTo>
                                      <a:lnTo>
                                        <a:pt x="24" y="845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53" y="744"/>
                                      </a:lnTo>
                                      <a:lnTo>
                                        <a:pt x="67" y="696"/>
                                      </a:lnTo>
                                      <a:lnTo>
                                        <a:pt x="87" y="648"/>
                                      </a:lnTo>
                                      <a:lnTo>
                                        <a:pt x="111" y="600"/>
                                      </a:lnTo>
                                      <a:lnTo>
                                        <a:pt x="135" y="552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87" y="466"/>
                                      </a:lnTo>
                                      <a:lnTo>
                                        <a:pt x="216" y="422"/>
                                      </a:lnTo>
                                      <a:lnTo>
                                        <a:pt x="250" y="384"/>
                                      </a:lnTo>
                                      <a:lnTo>
                                        <a:pt x="283" y="346"/>
                                      </a:lnTo>
                                      <a:lnTo>
                                        <a:pt x="322" y="307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37" y="211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23" y="153"/>
                                      </a:lnTo>
                                      <a:lnTo>
                                        <a:pt x="571" y="125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67" y="81"/>
                                      </a:lnTo>
                                      <a:lnTo>
                                        <a:pt x="715" y="62"/>
                                      </a:lnTo>
                                      <a:lnTo>
                                        <a:pt x="763" y="43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68" y="19"/>
                                      </a:lnTo>
                                      <a:lnTo>
                                        <a:pt x="921" y="9"/>
                                      </a:lnTo>
                                      <a:lnTo>
                                        <a:pt x="979" y="5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89" y="0"/>
                                      </a:lnTo>
                                      <a:close/>
                                      <a:moveTo>
                                        <a:pt x="1089" y="350"/>
                                      </a:moveTo>
                                      <a:lnTo>
                                        <a:pt x="1156" y="355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86" y="384"/>
                                      </a:lnTo>
                                      <a:lnTo>
                                        <a:pt x="1348" y="408"/>
                                      </a:lnTo>
                                      <a:lnTo>
                                        <a:pt x="1406" y="437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511" y="509"/>
                                      </a:lnTo>
                                      <a:lnTo>
                                        <a:pt x="1559" y="552"/>
                                      </a:lnTo>
                                      <a:lnTo>
                                        <a:pt x="1602" y="600"/>
                                      </a:lnTo>
                                      <a:lnTo>
                                        <a:pt x="1641" y="653"/>
                                      </a:lnTo>
                                      <a:lnTo>
                                        <a:pt x="1674" y="706"/>
                                      </a:lnTo>
                                      <a:lnTo>
                                        <a:pt x="1703" y="768"/>
                                      </a:lnTo>
                                      <a:lnTo>
                                        <a:pt x="1722" y="830"/>
                                      </a:lnTo>
                                      <a:lnTo>
                                        <a:pt x="1741" y="893"/>
                                      </a:lnTo>
                                      <a:lnTo>
                                        <a:pt x="1751" y="960"/>
                                      </a:lnTo>
                                      <a:lnTo>
                                        <a:pt x="1756" y="1032"/>
                                      </a:lnTo>
                                      <a:lnTo>
                                        <a:pt x="1751" y="1099"/>
                                      </a:lnTo>
                                      <a:lnTo>
                                        <a:pt x="1741" y="1166"/>
                                      </a:lnTo>
                                      <a:lnTo>
                                        <a:pt x="1722" y="1234"/>
                                      </a:lnTo>
                                      <a:lnTo>
                                        <a:pt x="1703" y="1296"/>
                                      </a:lnTo>
                                      <a:lnTo>
                                        <a:pt x="1674" y="1354"/>
                                      </a:lnTo>
                                      <a:lnTo>
                                        <a:pt x="1641" y="1411"/>
                                      </a:lnTo>
                                      <a:lnTo>
                                        <a:pt x="1602" y="1459"/>
                                      </a:lnTo>
                                      <a:lnTo>
                                        <a:pt x="1559" y="1507"/>
                                      </a:lnTo>
                                      <a:lnTo>
                                        <a:pt x="1511" y="1555"/>
                                      </a:lnTo>
                                      <a:lnTo>
                                        <a:pt x="1458" y="1594"/>
                                      </a:lnTo>
                                      <a:lnTo>
                                        <a:pt x="1406" y="1627"/>
                                      </a:lnTo>
                                      <a:lnTo>
                                        <a:pt x="1348" y="1656"/>
                                      </a:lnTo>
                                      <a:lnTo>
                                        <a:pt x="1286" y="1680"/>
                                      </a:lnTo>
                                      <a:lnTo>
                                        <a:pt x="1223" y="1695"/>
                                      </a:lnTo>
                                      <a:lnTo>
                                        <a:pt x="1156" y="1704"/>
                                      </a:lnTo>
                                      <a:lnTo>
                                        <a:pt x="1089" y="1709"/>
                                      </a:lnTo>
                                      <a:lnTo>
                                        <a:pt x="1022" y="1704"/>
                                      </a:lnTo>
                                      <a:lnTo>
                                        <a:pt x="955" y="1695"/>
                                      </a:lnTo>
                                      <a:lnTo>
                                        <a:pt x="888" y="1680"/>
                                      </a:lnTo>
                                      <a:lnTo>
                                        <a:pt x="830" y="1656"/>
                                      </a:lnTo>
                                      <a:lnTo>
                                        <a:pt x="773" y="1627"/>
                                      </a:lnTo>
                                      <a:lnTo>
                                        <a:pt x="715" y="1594"/>
                                      </a:lnTo>
                                      <a:lnTo>
                                        <a:pt x="662" y="1555"/>
                                      </a:lnTo>
                                      <a:lnTo>
                                        <a:pt x="619" y="1507"/>
                                      </a:lnTo>
                                      <a:lnTo>
                                        <a:pt x="576" y="1459"/>
                                      </a:lnTo>
                                      <a:lnTo>
                                        <a:pt x="538" y="1411"/>
                                      </a:lnTo>
                                      <a:lnTo>
                                        <a:pt x="504" y="1354"/>
                                      </a:lnTo>
                                      <a:lnTo>
                                        <a:pt x="475" y="1296"/>
                                      </a:lnTo>
                                      <a:lnTo>
                                        <a:pt x="451" y="1234"/>
                                      </a:lnTo>
                                      <a:lnTo>
                                        <a:pt x="437" y="1166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32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37" y="893"/>
                                      </a:lnTo>
                                      <a:lnTo>
                                        <a:pt x="451" y="830"/>
                                      </a:lnTo>
                                      <a:lnTo>
                                        <a:pt x="475" y="768"/>
                                      </a:lnTo>
                                      <a:lnTo>
                                        <a:pt x="504" y="706"/>
                                      </a:lnTo>
                                      <a:lnTo>
                                        <a:pt x="538" y="653"/>
                                      </a:lnTo>
                                      <a:lnTo>
                                        <a:pt x="576" y="600"/>
                                      </a:lnTo>
                                      <a:lnTo>
                                        <a:pt x="619" y="552"/>
                                      </a:lnTo>
                                      <a:lnTo>
                                        <a:pt x="662" y="509"/>
                                      </a:lnTo>
                                      <a:lnTo>
                                        <a:pt x="715" y="470"/>
                                      </a:lnTo>
                                      <a:lnTo>
                                        <a:pt x="773" y="437"/>
                                      </a:lnTo>
                                      <a:lnTo>
                                        <a:pt x="830" y="408"/>
                                      </a:lnTo>
                                      <a:lnTo>
                                        <a:pt x="888" y="384"/>
                                      </a:lnTo>
                                      <a:lnTo>
                                        <a:pt x="955" y="365"/>
                                      </a:lnTo>
                                      <a:lnTo>
                                        <a:pt x="1022" y="355"/>
                                      </a:lnTo>
                                      <a:lnTo>
                                        <a:pt x="1089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0"/>
                                  <a:ext cx="29844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1008">
                                      <a:moveTo>
                                        <a:pt x="302" y="255"/>
                                      </a:moveTo>
                                      <a:lnTo>
                                        <a:pt x="245" y="543"/>
                                      </a:lnTo>
                                      <a:lnTo>
                                        <a:pt x="240" y="562"/>
                                      </a:lnTo>
                                      <a:lnTo>
                                        <a:pt x="230" y="576"/>
                                      </a:lnTo>
                                      <a:lnTo>
                                        <a:pt x="221" y="591"/>
                                      </a:lnTo>
                                      <a:lnTo>
                                        <a:pt x="211" y="605"/>
                                      </a:lnTo>
                                      <a:lnTo>
                                        <a:pt x="187" y="629"/>
                                      </a:lnTo>
                                      <a:lnTo>
                                        <a:pt x="153" y="648"/>
                                      </a:lnTo>
                                      <a:lnTo>
                                        <a:pt x="115" y="663"/>
                                      </a:lnTo>
                                      <a:lnTo>
                                        <a:pt x="77" y="672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62" y="624"/>
                                      </a:lnTo>
                                      <a:lnTo>
                                        <a:pt x="86" y="620"/>
                                      </a:lnTo>
                                      <a:lnTo>
                                        <a:pt x="110" y="615"/>
                                      </a:lnTo>
                                      <a:lnTo>
                                        <a:pt x="134" y="600"/>
                                      </a:lnTo>
                                      <a:lnTo>
                                        <a:pt x="153" y="586"/>
                                      </a:lnTo>
                                      <a:lnTo>
                                        <a:pt x="173" y="572"/>
                                      </a:lnTo>
                                      <a:lnTo>
                                        <a:pt x="187" y="548"/>
                                      </a:lnTo>
                                      <a:lnTo>
                                        <a:pt x="192" y="524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08" y="524"/>
                                      </a:lnTo>
                                      <a:lnTo>
                                        <a:pt x="417" y="543"/>
                                      </a:lnTo>
                                      <a:lnTo>
                                        <a:pt x="427" y="562"/>
                                      </a:lnTo>
                                      <a:lnTo>
                                        <a:pt x="446" y="581"/>
                                      </a:lnTo>
                                      <a:lnTo>
                                        <a:pt x="465" y="596"/>
                                      </a:lnTo>
                                      <a:lnTo>
                                        <a:pt x="489" y="610"/>
                                      </a:lnTo>
                                      <a:lnTo>
                                        <a:pt x="513" y="620"/>
                                      </a:lnTo>
                                      <a:lnTo>
                                        <a:pt x="537" y="624"/>
                                      </a:lnTo>
                                      <a:lnTo>
                                        <a:pt x="566" y="624"/>
                                      </a:lnTo>
                                      <a:lnTo>
                                        <a:pt x="599" y="50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61" y="677"/>
                                      </a:lnTo>
                                      <a:lnTo>
                                        <a:pt x="523" y="672"/>
                                      </a:lnTo>
                                      <a:lnTo>
                                        <a:pt x="484" y="658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17" y="629"/>
                                      </a:lnTo>
                                      <a:lnTo>
                                        <a:pt x="388" y="605"/>
                                      </a:lnTo>
                                      <a:lnTo>
                                        <a:pt x="379" y="591"/>
                                      </a:lnTo>
                                      <a:lnTo>
                                        <a:pt x="369" y="576"/>
                                      </a:lnTo>
                                      <a:lnTo>
                                        <a:pt x="360" y="557"/>
                                      </a:lnTo>
                                      <a:lnTo>
                                        <a:pt x="355" y="538"/>
                                      </a:lnTo>
                                      <a:lnTo>
                                        <a:pt x="302" y="255"/>
                                      </a:lnTo>
                                      <a:close/>
                                      <a:moveTo>
                                        <a:pt x="599" y="773"/>
                                      </a:moveTo>
                                      <a:lnTo>
                                        <a:pt x="547" y="778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51" y="812"/>
                                      </a:lnTo>
                                      <a:lnTo>
                                        <a:pt x="408" y="840"/>
                                      </a:lnTo>
                                      <a:lnTo>
                                        <a:pt x="369" y="874"/>
                                      </a:lnTo>
                                      <a:lnTo>
                                        <a:pt x="340" y="912"/>
                                      </a:lnTo>
                                      <a:lnTo>
                                        <a:pt x="316" y="960"/>
                                      </a:lnTo>
                                      <a:lnTo>
                                        <a:pt x="302" y="1008"/>
                                      </a:lnTo>
                                      <a:lnTo>
                                        <a:pt x="283" y="960"/>
                                      </a:lnTo>
                                      <a:lnTo>
                                        <a:pt x="264" y="912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192" y="840"/>
                                      </a:lnTo>
                                      <a:lnTo>
                                        <a:pt x="153" y="812"/>
                                      </a:lnTo>
                                      <a:lnTo>
                                        <a:pt x="105" y="792"/>
                                      </a:lnTo>
                                      <a:lnTo>
                                        <a:pt x="53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48" y="725"/>
                                      </a:lnTo>
                                      <a:lnTo>
                                        <a:pt x="91" y="735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73" y="764"/>
                                      </a:lnTo>
                                      <a:lnTo>
                                        <a:pt x="211" y="788"/>
                                      </a:lnTo>
                                      <a:lnTo>
                                        <a:pt x="245" y="816"/>
                                      </a:lnTo>
                                      <a:lnTo>
                                        <a:pt x="273" y="845"/>
                                      </a:lnTo>
                                      <a:lnTo>
                                        <a:pt x="302" y="879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60" y="816"/>
                                      </a:lnTo>
                                      <a:lnTo>
                                        <a:pt x="393" y="788"/>
                                      </a:lnTo>
                                      <a:lnTo>
                                        <a:pt x="432" y="764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513" y="735"/>
                                      </a:lnTo>
                                      <a:lnTo>
                                        <a:pt x="556" y="725"/>
                                      </a:lnTo>
                                      <a:lnTo>
                                        <a:pt x="599" y="725"/>
                                      </a:lnTo>
                                      <a:lnTo>
                                        <a:pt x="599" y="7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6.05pt;width:85.9pt;height:93.2pt" coordorigin="1662,-121" coordsize="1718,1864">
                      <v:shape id="shape_0" coordsize="763,202" path="m763,115l595,202l542,182l490,173l437,163l389,158l336,163l279,173l226,182l168,202l0,115l53,86l101,62l154,43l202,29l245,14l293,5l341,0l384,0l427,0l475,5l518,14l566,29l614,43l662,62l715,86l763,115xe" fillcolor="black" stroked="f" o:allowincell="t" style="position:absolute;left:2216;top:1114;width:603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7,1282" path="m1377,538l1377,749l1358,745l1334,740l1319,730l1300,716l1291,701l1281,682l1271,663l1271,644l1271,624l1281,605l1291,586l1300,572l1319,557l1334,548l1358,543l1377,538xm1377,552l1377,735l1358,735l1339,730l1324,721l1310,711l1295,697l1291,677l1281,663l1281,644l1281,624l1291,605l1295,591l1310,576l1324,567l1339,557l1358,552l1377,552xm1377,461l1377,826l1339,826l1305,812l1276,797l1247,773l1223,745l1209,716l1195,682l1190,644l1195,605l1209,572l1223,543l1247,514l1276,490l1305,476l1339,461l1377,461xm1377,442l1377,845l1334,845l1295,831l1262,812l1228,788l1204,759l1185,721l1176,682l1171,644l1176,605l1185,567l1204,528l1228,500l1262,476l1295,456l1334,447l1377,442xm1377,365l1377,922l1348,917l1319,917l1291,908l1267,898l1243,889l1219,874l1195,860l1176,841l1156,821l1142,797l1128,773l1113,749l1104,725l1099,701l1094,672l1094,644l1094,615l1099,586l1104,562l1113,538l1128,509l1142,490l1156,466l1176,447l1195,428l1219,413l1243,399l1267,389l1291,380l1319,370l1348,370l1377,365xm1377,327l1377,961l1343,961l1310,956l1281,946l1252,937l1223,922l1195,908l1171,889l1147,869l1128,845l1108,821l1089,793l1080,769l1065,740l1060,706l1056,677l1051,644l1056,610l1060,581l1065,548l1080,519l1089,495l1108,466l1128,442l1147,418l1171,399l1195,380l1223,365l1252,351l1281,341l1310,332l1343,327l1377,327xm1377,264l1377,1023l1339,1018l1300,1013l1262,1004l1228,989l1195,975l1161,956l1132,937l1108,913l1080,884l1060,855l1041,821l1022,793l1012,754l1003,721l993,682l993,644l993,605l1003,567l1012,533l1022,495l1041,466l1060,432l1080,404l1108,375l1132,351l1161,332l1195,312l1228,298l1262,284l1300,274l1339,269l1377,264xm1377,207l1377,1081l1334,1081l1286,1076l1247,1061l1204,1047l1166,1028l1128,1009l1094,985l1065,956l1036,922l1008,889l988,855l969,817l955,773l941,730l936,687l931,644l936,600l941,557l955,514l969,471l988,432l1008,399l1036,365l1065,332l1094,303l1128,279l1166,260l1204,240l1247,226l1286,212l1334,207l1377,207xm1377,178l1377,1109l1329,1105l1281,1100l1238,1085l1195,1071l1152,1052l1113,1028l1075,999l1041,970l1012,937l984,903l960,865l941,826l921,783l912,735l902,692l902,644l902,596l912,552l921,504l941,461l960,423l984,384l1012,351l1041,317l1075,288l1113,260l1152,236l1195,216l1238,202l1281,188l1329,183l1377,178xm1377,5l1377,1282l1310,1282l1247,1273l1185,1253l1123,1234l1065,1205l1012,1177l960,1138l917,1095l873,1052l835,1004l801,951l773,893l753,836l734,773l725,711l720,644l725,576l734,514l753,452l773,394l801,336l835,284l873,236l917,192l960,149l1012,111l1065,82l1123,53l1185,34l1247,15l1310,5l1377,5xm0,538l0,749l20,745l39,740l58,730l77,716l87,701l96,682l106,663l106,644l106,620l96,600l87,586l77,567l58,557l39,548l20,543l0,538xm0,548l0,735l20,735l39,730l53,721l68,706l82,697l87,677l96,663l96,644l96,624l87,605l82,591l68,576l53,567l39,557l20,552l0,548xm0,456l0,826l39,821l72,812l101,797l130,773l154,745l168,716l183,682l187,644l183,605l168,572l154,538l130,514l101,490l72,471l39,461l0,456xm0,442l0,845l44,841l82,831l116,812l144,788l173,754l192,721l202,682l207,644l202,600l192,562l173,528l144,500l116,476l82,456l44,447l0,442xm0,365l0,922l29,917l58,913l87,908l111,898l135,889l159,874l183,855l202,841l221,821l235,797l250,773l264,749l274,725l279,697l283,672l283,644l283,615l279,586l274,562l264,533l250,509l235,490l221,466l202,447l183,428l159,413l135,399l111,389l87,380l58,370l29,365l0,365xm0,327l0,961l34,961l68,956l96,946l125,937l154,922l183,908l207,889l231,869l250,845l269,821l288,793l298,769l312,735l317,706l322,677l327,644l322,610l317,581l312,548l298,519l288,490l269,466l250,442l231,418l207,399l183,380l154,365l125,351l96,341l68,332l34,327l0,327xm0,264l0,1018l39,1018l77,1013l116,1004l149,989l183,975l216,956l245,932l269,908l298,884l317,855l336,821l355,788l365,754l375,721l384,682l384,644l384,605l375,567l365,528l355,495l336,461l317,432l298,404l269,375l245,351l216,332l183,312l149,293l116,284l77,274l39,269l0,264xm0,202l0,1081l44,1081l92,1071l130,1061l173,1047l211,1028l250,1009l283,980l312,951l341,922l370,889l389,850l408,812l423,773l437,730l442,687l446,644l442,596l437,552l423,514l408,471l389,432l370,399l341,365l312,332l283,303l250,279l211,255l173,240l130,221l92,212l44,207l0,202xm0,178l0,1105l48,1105l96,1095l140,1085l183,1071l226,1052l264,1028l303,999l336,970l365,937l394,903l418,865l437,821l456,778l466,735l470,692l475,644l470,596l466,548l456,504l437,461l418,423l394,384l365,346l336,317l303,284l264,260l226,236l183,216l140,202l96,188l48,183l0,178xm0,0l0,1282l68,1282l130,1268l192,1253l255,1234l312,1205l365,1172l418,1138l461,1095l504,1052l542,999l576,946l605,893l624,831l643,773l653,706l658,644l653,576l643,514l624,452l605,394l576,336l542,284l504,236l461,192l418,149l365,111l312,82l255,53l192,29l130,15l68,5l0,0xe" fillcolor="black" stroked="f" o:allowincell="t" style="position:absolute;left:1976;top:450;width:1089;height:9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73,2122" path="m1089,0l1142,0l1199,5l1252,9l1305,19l1358,29l1410,43l1458,62l1506,81l1559,101l1602,125l1650,153l1693,177l1737,211l1775,240l1818,273l1852,307l1890,346l1924,384l1957,422l1986,466l2015,509l2039,552l2063,600l2087,648l2106,696l2125,744l2139,792l2149,845l2159,898l2168,950l2168,1003l2173,1061l2168,1114l2168,1166l2159,1219l2149,1272l2139,1325l2125,1373l2106,1421l2087,1469l2063,1517l2039,1565l2015,1608l1986,1651l1957,1695l1924,1733l1890,1771l1852,1810l1818,1843l1775,1877l1737,1911l1693,1939l1650,1968l1602,1992l1559,2016l1506,2035l1458,2055l1410,2074l1358,2088l1305,2098l1252,2107l1199,2112l1142,2117l1089,2122l1032,2117l979,2112l921,2107l868,2098l816,2088l763,2074l715,2055l667,2035l619,2016l571,1992l523,1968l480,1939l437,1911l398,1877l360,1843l322,1810l283,1771l250,1733l216,1695l187,1651l159,1608l135,1565l111,1517l87,1469l67,1421l53,1373l39,1325l24,1272l15,1219l10,1166l5,1114l0,1061l5,1003l10,950l15,898l24,845l39,792l53,744l67,696l87,648l111,600l135,552l159,509l187,466l216,422l250,384l283,346l322,307l360,273l398,240l437,211l480,177l523,153l571,125l619,101l667,81l715,62l763,43l816,29l868,19l921,9l979,5l1032,0l1089,0xm1089,350l1156,355l1223,365l1286,384l1348,408l1406,437l1458,470l1511,509l1559,552l1602,600l1641,653l1674,706l1703,768l1722,830l1741,893l1751,960l1756,1032l1751,1099l1741,1166l1722,1234l1703,1296l1674,1354l1641,1411l1602,1459l1559,1507l1511,1555l1458,1594l1406,1627l1348,1656l1286,1680l1223,1695l1156,1704l1089,1709l1022,1704l955,1695l888,1680l830,1656l773,1627l715,1594l662,1555l619,1507l576,1459l538,1411l504,1354l475,1296l451,1234l437,1166l422,1099l422,1032l422,960l437,893l451,830l475,768l504,706l538,653l576,600l619,552l662,509l715,470l773,437l830,408l888,384l955,365l1022,355l1089,350xe" fillcolor="white" stroked="f" o:allowincell="t" style="position:absolute;left:1662;top:111;width:1717;height:16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9,1008" path="m302,255l245,543l240,562l230,576l221,591l211,605l187,629l153,648l115,663l77,672l38,677l0,677l0,500l38,624l62,624l86,620l110,615l134,600l153,586l173,572l187,548l192,524l302,0l408,524l417,543l427,562l446,581l465,596l489,610l513,620l537,624l566,624l599,500l599,677l561,677l523,672l484,658l446,644l417,629l388,605l379,591l369,576l360,557l355,538l302,255xm599,773l547,778l494,792l451,812l408,840l369,874l340,912l316,960l302,1008l283,960l264,912l230,874l192,840l153,812l105,792l53,778l0,773l0,725l48,725l91,735l134,749l173,764l211,788l245,816l273,845l302,879l326,845l360,816l393,788l432,764l470,749l513,735l556,725l599,725l599,773xe" fillcolor="black" stroked="f" o:allowincell="t" style="position:absolute;left:2283;top:-121;width:469;height:7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55" w:type="dxa"/>
            <w:gridSpan w:val="2"/>
            <w:vMerge w:val="restart"/>
            <w:tcBorders/>
            <w:vAlign w:val="bottom"/>
          </w:tcPr>
          <w:tbl>
            <w:tblPr>
              <w:tblW w:w="5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0"/>
            </w:tblGrid>
            <w:tr>
              <w:trPr>
                <w:cantSplit w:val="true"/>
              </w:trPr>
              <w:tc>
                <w:tcPr>
                  <w:tcW w:w="5390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Peterburg;Times New Roman" w:hAnsi="Peterburg;Times New Roman" w:cs="Peterburg;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  <w:object w:dxaOrig="9439" w:dyaOrig="347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58.65pt;height:94.7pt" filled="f" o:ole="">
                        <v:imagedata r:id="rId5" o:title=""/>
                      </v:shape>
                      <o:OLEObject Type="Embed" ProgID="" ShapeID="ole_rId4" DrawAspect="Content" ObjectID="_863046596" r:id="rId4"/>
                    </w:objec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4667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uto" w:line="360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Открытое</w:t>
              <w:br/>
              <w:t>Акционерное Общество</w:t>
              <w:br/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8"/>
              </w:rPr>
              <w:t>«РАДИОАВИОНИКА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Г. САНКТ - ПЕТЕРБУРГ</w:t>
            </w:r>
          </w:p>
        </w:tc>
        <w:tc>
          <w:tcPr>
            <w:tcW w:w="5755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8"/>
                <w:szCs w:val="18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eterburg;Times New Roman" w:hAnsi="Peterburg;Times New Roman" w:cs="Peterburg;Times New Roman"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sz w:val="16"/>
                <w:szCs w:val="16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</w:tc>
      </w:tr>
      <w:tr>
        <w:trPr/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pacing w:lineRule="auto" w:line="360" w:before="120" w:after="0"/>
              <w:ind w:left="459" w:hanging="0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Департамента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и, централизации и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и МПС РФ</w:t>
            </w:r>
          </w:p>
          <w:p>
            <w:pPr>
              <w:pStyle w:val="TextBody"/>
              <w:spacing w:lineRule="auto" w:line="360" w:before="120" w:after="0"/>
              <w:ind w:left="4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_____________________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</w:t>
            </w:r>
          </w:p>
        </w:tc>
      </w:tr>
      <w:tr>
        <w:trPr/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</w:tc>
      </w:tr>
    </w:tbl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ИКРОПРОЦЕССОРНОЙ ЦЕНТРАЛИЗАЦИИ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СТРЕЛОК И СИГНАЛОВ НА БАЗЕ УВК РА (ЭЦ-ЕМ)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</w:rPr>
      </w:pPr>
      <w:r>
        <w:rPr>
          <w:b/>
          <w:bCs/>
          <w:kern w:val="0"/>
        </w:rPr>
        <w:t>Руководство по эксплуатации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Часть 3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sz w:val="24"/>
          <w:szCs w:val="24"/>
        </w:rPr>
        <w:t>Техническое обслуживание и ремонт</w:t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01095505.39005.001.И8.</w:t>
      </w:r>
      <w:r>
        <w:rPr>
          <w:rStyle w:val="PageNumber"/>
          <w:sz w:val="24"/>
          <w:szCs w:val="24"/>
          <w:lang w:val="en-US"/>
        </w:rPr>
        <w:t>3</w:t>
      </w:r>
      <w:r>
        <w:rPr>
          <w:rStyle w:val="PageNumber"/>
          <w:sz w:val="24"/>
          <w:szCs w:val="24"/>
        </w:rPr>
        <w:t>-3</w:t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Header"/>
        <w:jc w:val="center"/>
        <w:rPr>
          <w:rStyle w:val="PageNumber"/>
          <w:sz w:val="16"/>
          <w:szCs w:val="16"/>
        </w:rPr>
      </w:pPr>
      <w:r>
        <w:rPr/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1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spacing w:before="120" w:after="0"/>
              <w:ind w:left="884" w:hanging="0"/>
              <w:rPr/>
            </w:pPr>
            <w:r>
              <w:rPr>
                <w:b/>
                <w:bCs/>
                <w:sz w:val="24"/>
                <w:szCs w:val="24"/>
              </w:rPr>
              <w:t>От ОАО «Радиоавионика»</w:t>
            </w: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pacing w:before="120" w:after="0"/>
              <w:ind w:left="1168" w:hanging="0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От «Гипротранссигналсвязь»: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Зам. Директора НИИ «Союз» -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Директор НТК ЖАТ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___________ В.В. Яценко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Главный инженер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___________ А.Н. Хоменков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Директор НТЦ СЖА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___________С.П. Сергеев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Главный инженер проекта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___________С.С. Пресняк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«____»__________</w:t>
            </w:r>
            <w:r>
              <w:rPr>
                <w:lang w:val="en-US"/>
              </w:rPr>
              <w:t>____</w:t>
            </w:r>
          </w:p>
          <w:p>
            <w:pPr>
              <w:pStyle w:val="TextBody"/>
              <w:spacing w:before="120" w:after="0"/>
              <w:ind w:left="11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6"/>
        <w:spacing w:lineRule="auto" w:line="240" w:before="240" w:after="0"/>
        <w:ind w:hanging="0"/>
        <w:jc w:val="center"/>
        <w:rPr/>
      </w:pPr>
      <w:r>
        <w:rPr>
          <w:b/>
          <w:bCs/>
          <w:sz w:val="24"/>
          <w:szCs w:val="24"/>
        </w:rPr>
        <w:t>200</w:t>
      </w:r>
      <w:r>
        <w:rPr>
          <w:b/>
          <w:bCs/>
          <w:sz w:val="24"/>
          <w:szCs w:val="24"/>
          <w:lang w:val="en-US"/>
        </w:rPr>
        <w:t>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spacing w:lineRule="auto" w:line="360"/>
      <w:ind w:firstLine="567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498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6"/>
    <w:next w:val="Style6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</w:rPr>
  </w:style>
  <w:style w:type="paragraph" w:styleId="Heading2">
    <w:name w:val="Heading 2"/>
    <w:basedOn w:val="Style6"/>
    <w:next w:val="Style6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Style6"/>
    <w:next w:val="Style6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/>
  </w:style>
  <w:style w:type="paragraph" w:styleId="Heading4">
    <w:name w:val="Heading 4"/>
    <w:basedOn w:val="Style6"/>
    <w:next w:val="Style6"/>
    <w:qFormat/>
    <w:pPr>
      <w:keepNext w:val="true"/>
      <w:numPr>
        <w:ilvl w:val="3"/>
        <w:numId w:val="1"/>
      </w:numPr>
      <w:spacing w:lineRule="auto" w:line="240" w:before="240" w:after="60"/>
      <w:ind w:left="-567" w:firstLine="459"/>
      <w:outlineLvl w:val="3"/>
    </w:pPr>
    <w:rPr/>
  </w:style>
  <w:style w:type="paragraph" w:styleId="Heading5">
    <w:name w:val="Heading 5"/>
    <w:basedOn w:val="Style6"/>
    <w:next w:val="Style6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Style6"/>
    <w:next w:val="Style6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Style6"/>
    <w:next w:val="Style6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Style6"/>
    <w:next w:val="Style6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Style6"/>
    <w:next w:val="Style6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V2">
    <w:name w:val="номер сV2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Normal"/>
    <w:pPr>
      <w:widowControl/>
      <w:spacing w:lineRule="auto" w:line="360"/>
      <w:ind w:left="567" w:hanging="0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.Текст документа"/>
    <w:qFormat/>
    <w:pPr>
      <w:widowControl w:val="false"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Перечисления типа 1)"/>
    <w:basedOn w:val="Style6"/>
    <w:qFormat/>
    <w:pPr>
      <w:widowControl/>
      <w:jc w:val="both"/>
    </w:pPr>
    <w:rPr/>
  </w:style>
  <w:style w:type="paragraph" w:styleId="Acf">
    <w:name w:val="Acfеречисления типа &quot;-&quot;"/>
    <w:basedOn w:val="Style6"/>
    <w:qFormat/>
    <w:pPr>
      <w:numPr>
        <w:ilvl w:val="0"/>
        <w:numId w:val="2"/>
      </w:numPr>
      <w:tabs>
        <w:tab w:val="clear" w:pos="708"/>
        <w:tab w:val="left" w:pos="993" w:leader="none"/>
      </w:tabs>
      <w:ind w:hanging="76"/>
    </w:pPr>
    <w:rPr/>
  </w:style>
  <w:style w:type="paragraph" w:styleId="2">
    <w:name w:val="Список 2"/>
    <w:basedOn w:val="Style6"/>
    <w:qFormat/>
    <w:pPr>
      <w:ind w:left="566" w:hanging="283"/>
    </w:pPr>
    <w:rPr/>
  </w:style>
  <w:style w:type="paragraph" w:styleId="3">
    <w:name w:val="Список 3"/>
    <w:basedOn w:val="Style6"/>
    <w:qFormat/>
    <w:pPr>
      <w:ind w:left="849" w:hanging="283"/>
    </w:pPr>
    <w:rPr/>
  </w:style>
  <w:style w:type="paragraph" w:styleId="4">
    <w:name w:val="Список 4"/>
    <w:basedOn w:val="Style6"/>
    <w:qFormat/>
    <w:pPr>
      <w:ind w:left="1132" w:hanging="283"/>
    </w:pPr>
    <w:rPr/>
  </w:style>
  <w:style w:type="paragraph" w:styleId="5">
    <w:name w:val="Список 5"/>
    <w:basedOn w:val="Style6"/>
    <w:qFormat/>
    <w:pPr>
      <w:ind w:left="1415" w:hanging="283"/>
    </w:pPr>
    <w:rPr/>
  </w:style>
  <w:style w:type="paragraph" w:styleId="Fe2">
    <w:name w:val="МаркирFeванный список 2"/>
    <w:basedOn w:val="Style6"/>
    <w:qFormat/>
    <w:pPr>
      <w:numPr>
        <w:ilvl w:val="0"/>
        <w:numId w:val="5"/>
      </w:numPr>
      <w:ind w:left="566" w:hanging="283"/>
    </w:pPr>
    <w:rPr/>
  </w:style>
  <w:style w:type="paragraph" w:styleId="J985">
    <w:name w:val="МаркJ98рованный список 5"/>
    <w:basedOn w:val="Style6"/>
    <w:qFormat/>
    <w:pPr>
      <w:numPr>
        <w:ilvl w:val="0"/>
        <w:numId w:val="6"/>
      </w:numPr>
      <w:ind w:left="1415" w:hanging="283"/>
    </w:pPr>
    <w:rPr/>
  </w:style>
  <w:style w:type="paragraph" w:styleId="Style7">
    <w:name w:val="Примечание"/>
    <w:qFormat/>
    <w:pPr>
      <w:widowControl/>
      <w:bidi w:val="0"/>
      <w:spacing w:before="0" w:after="120"/>
      <w:ind w:left="2410" w:hanging="1843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8">
    <w:name w:val="Таблица"/>
    <w:qFormat/>
    <w:pPr>
      <w:widowControl/>
      <w:bidi w:val="0"/>
      <w:spacing w:before="240" w:after="6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paragraph" w:styleId="TextBodyIndent">
    <w:name w:val="Body Text Indent"/>
    <w:basedOn w:val="Normal"/>
    <w:pPr>
      <w:widowControl/>
      <w:jc w:val="both"/>
    </w:pPr>
    <w:rPr>
      <w:sz w:val="24"/>
      <w:szCs w:val="24"/>
    </w:rPr>
  </w:style>
  <w:style w:type="paragraph" w:styleId="31">
    <w:name w:val="Основной текст 3"/>
    <w:basedOn w:val="TextBodyIndent"/>
    <w:qFormat/>
    <w:pPr>
      <w:widowControl w:val="false"/>
      <w:spacing w:lineRule="auto" w:line="360" w:before="0" w:after="120"/>
      <w:ind w:left="283" w:firstLine="567"/>
      <w:jc w:val="left"/>
    </w:pPr>
    <w:rPr>
      <w:sz w:val="28"/>
      <w:szCs w:val="28"/>
    </w:rPr>
  </w:style>
  <w:style w:type="paragraph" w:styleId="41">
    <w:name w:val="Основной текст 4"/>
    <w:basedOn w:val="TextBodyIndent"/>
    <w:qFormat/>
    <w:pPr>
      <w:widowControl w:val="false"/>
      <w:spacing w:lineRule="auto" w:line="360" w:before="0" w:after="120"/>
      <w:ind w:left="283" w:firstLine="567"/>
      <w:jc w:val="left"/>
    </w:pPr>
    <w:rPr>
      <w:sz w:val="28"/>
      <w:szCs w:val="28"/>
    </w:rPr>
  </w:style>
  <w:style w:type="paragraph" w:styleId="Subtitle">
    <w:name w:val="Subtitle"/>
    <w:basedOn w:val="Style6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Uf13">
    <w:name w:val="Продолжение Uf1писка 3"/>
    <w:basedOn w:val="Style6"/>
    <w:qFormat/>
    <w:pPr>
      <w:spacing w:before="0" w:after="120"/>
      <w:ind w:left="849" w:firstLine="567"/>
    </w:pPr>
    <w:rPr/>
  </w:style>
  <w:style w:type="paragraph" w:styleId="42">
    <w:name w:val="Продолжение списка 4"/>
    <w:basedOn w:val="Style6"/>
    <w:qFormat/>
    <w:pPr>
      <w:spacing w:before="0" w:after="120"/>
      <w:ind w:left="1132" w:firstLine="567"/>
    </w:pPr>
    <w:rPr/>
  </w:style>
  <w:style w:type="paragraph" w:styleId="Style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right="-1"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426"/>
      <w:jc w:val="both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1">
    <w:name w:val="Нумерованный список"/>
    <w:basedOn w:val="Normal"/>
    <w:qFormat/>
    <w:pPr>
      <w:widowControl/>
      <w:numPr>
        <w:ilvl w:val="0"/>
        <w:numId w:val="4"/>
      </w:numPr>
      <w:ind w:left="360" w:hanging="0"/>
    </w:pPr>
    <w:rPr/>
  </w:style>
  <w:style w:type="paragraph" w:styleId="11">
    <w:name w:val="Стиль1"/>
    <w:basedOn w:val="Style11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360"/>
      <w:ind w:left="851" w:hanging="131"/>
      <w:jc w:val="both"/>
    </w:pPr>
    <w:rPr>
      <w:sz w:val="28"/>
      <w:szCs w:val="28"/>
      <w:lang w:val="en-US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3">
    <w:name w:val="Цитата"/>
    <w:basedOn w:val="Normal"/>
    <w:qFormat/>
    <w:pPr>
      <w:widowControl/>
      <w:tabs>
        <w:tab w:val="clear" w:pos="708"/>
        <w:tab w:val="left" w:pos="10206" w:leader="none"/>
      </w:tabs>
      <w:ind w:left="284" w:right="170" w:hanging="0"/>
      <w:jc w:val="center"/>
    </w:pPr>
    <w:rPr>
      <w:sz w:val="28"/>
      <w:szCs w:val="28"/>
      <w:vertAlign w:val="subscript"/>
    </w:rPr>
  </w:style>
  <w:style w:type="paragraph" w:styleId="Style14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33:00Z</dcterms:created>
  <dc:creator>Ершов Александр Федорович</dc:creator>
  <dc:description/>
  <cp:keywords/>
  <dc:language>en-US</dc:language>
  <cp:lastModifiedBy>tchyrkin</cp:lastModifiedBy>
  <cp:lastPrinted>2002-07-15T20:46:00Z</cp:lastPrinted>
  <dcterms:modified xsi:type="dcterms:W3CDTF">2008-03-04T08:11:00Z</dcterms:modified>
  <cp:revision>15</cp:revision>
  <dc:subject/>
  <dc:title>_______________</dc:title>
</cp:coreProperties>
</file>